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revet de Technicien Supérieur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AINTENANCE INDUSTRIELL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ession 200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Modélisation des éléments de mécanisme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Calcul des grandeurs caractéristique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(Sous épreuve E 4-1)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60"/>
        </w:rPr>
      </w:pPr>
      <w:r>
        <w:rPr>
          <w:b/>
          <w:sz w:val="60"/>
        </w:rPr>
        <w:t>Questionnaire</w:t>
      </w:r>
    </w:p>
    <w:p>
      <w:pPr>
        <w:pStyle w:val="Normal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sz w:val="26"/>
        </w:rPr>
        <w:t>Ce dossier contient les documents Q 1/6 à Q 6/6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BAREM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2"/>
        <w:gridCol w:w="1582"/>
        <w:gridCol w:w="1582"/>
        <w:gridCol w:w="1583"/>
        <w:gridCol w:w="1583"/>
        <w:gridCol w:w="1583"/>
      </w:tblGrid>
      <w:tr>
        <w:trPr>
          <w:trHeight w:val="76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uestions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arème</w:t>
              <w:br/>
              <w:t>sur 4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uestions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arème</w:t>
              <w:br/>
              <w:t>sur 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uestions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arème</w:t>
              <w:br/>
              <w:t>sur 40</w:t>
            </w:r>
          </w:p>
        </w:tc>
      </w:tr>
      <w:tr>
        <w:trPr>
          <w:trHeight w:val="56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 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 2.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 4.1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566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 2.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 3.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 4.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66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 2.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 3.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 4.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56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 2.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 3.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 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566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 2.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 3.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 2.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 4.1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Avant de répondre aux questions, la lecture de la totalité du dossier de présentation est indispensable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Corpsdetexte2"/>
        <w:rPr>
          <w:b/>
          <w:b/>
          <w:u w:val="none"/>
        </w:rPr>
      </w:pPr>
      <w:r>
        <w:rPr>
          <w:rFonts w:eastAsia="Arial"/>
          <w:b/>
          <w:u w:val="none"/>
        </w:rPr>
        <w:t xml:space="preserve">  </w:t>
      </w:r>
      <w:r>
        <w:rPr>
          <w:b/>
          <w:u w:val="none"/>
        </w:rPr>
        <w:t>Pour dimensionner la vis à billes et sa motorisation, il est nécessaire de connaître les actions mécaniques (efforts, couples) et donc les caractéristiques des déplacements (nombre, accélérations, vitesses).</w:t>
        <w:br/>
        <w:t xml:space="preserve">  Au préalable une étude des cycles de fabrication s’avère indispensable.</w:t>
      </w:r>
    </w:p>
    <w:p>
      <w:pPr>
        <w:pStyle w:val="Normal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>Etude du cycle de fabrication de la pièce de type A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Heading1"/>
        <w:ind w:left="6237" w:hanging="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Voir  le document  DT 5/8</w:t>
      </w:r>
    </w:p>
    <w:p>
      <w:pPr>
        <w:pStyle w:val="Normal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rPr/>
      </w:pPr>
      <w:r>
        <w:rPr>
          <w:rFonts w:eastAsia="Arial"/>
          <w:sz w:val="24"/>
        </w:rPr>
        <w:t xml:space="preserve">  </w:t>
      </w:r>
      <w:r>
        <w:rPr>
          <w:sz w:val="24"/>
        </w:rPr>
        <w:t>Sur un tube on réalise la fabrication de 6 pièces. Chaque pièce nécessite</w:t>
      </w:r>
      <w:r>
        <w:rPr>
          <w:sz w:val="28"/>
        </w:rPr>
        <w:t xml:space="preserve"> </w:t>
      </w:r>
      <w:r>
        <w:rPr>
          <w:sz w:val="24"/>
        </w:rPr>
        <w:t>6</w:t>
      </w:r>
      <w:r>
        <w:rPr>
          <w:sz w:val="28"/>
        </w:rPr>
        <w:t xml:space="preserve"> </w:t>
      </w:r>
      <w:r>
        <w:rPr>
          <w:sz w:val="24"/>
        </w:rPr>
        <w:t>hydroformages successif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88720</wp:posOffset>
                </wp:positionH>
                <wp:positionV relativeFrom="paragraph">
                  <wp:posOffset>27940</wp:posOffset>
                </wp:positionV>
                <wp:extent cx="4573905" cy="2267585"/>
                <wp:effectExtent l="1905" t="0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3800" cy="2267640"/>
                          <a:chOff x="0" y="0"/>
                          <a:chExt cx="4573800" cy="2267640"/>
                        </a:xfrm>
                      </wpg:grpSpPr>
                      <wps:wsp>
                        <wps:cNvSpPr txBox="1"/>
                        <wps:spPr>
                          <a:xfrm>
                            <a:off x="902160" y="1068120"/>
                            <a:ext cx="397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0" y="1068840"/>
                            <a:ext cx="396720" cy="2894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9240" y="1068840"/>
                            <a:ext cx="3967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3440" y="1068840"/>
                            <a:ext cx="396720" cy="2894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87960" y="779040"/>
                            <a:ext cx="1374120" cy="14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181160" y="0"/>
                              <a:ext cx="192960" cy="144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92240" cy="35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0960" cy="356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18000"/>
                                    <a:ext cx="158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480" y="0"/>
                                    <a:ext cx="158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040" y="0"/>
                                  <a:ext cx="63000" cy="35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09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5120" y="1800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1680" y="0"/>
                                    <a:ext cx="309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800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5120" y="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6480" y="0"/>
                                  <a:ext cx="63000" cy="35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09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5480" y="1800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2040" y="0"/>
                                    <a:ext cx="309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800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5120" y="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61280" y="0"/>
                                  <a:ext cx="30960" cy="3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8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5480" y="18000"/>
                                    <a:ext cx="158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720" y="108720"/>
                                <a:ext cx="192240" cy="35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61280" y="0"/>
                                  <a:ext cx="30960" cy="35640"/>
                                </a:xfrm>
                              </wpg:grpSpPr>
                              <wps:wsp>
                                <wps:cNvSpPr/>
                                <wps:spPr>
                                  <a:xfrm flipV="1" rot="10800000">
                                    <a:off x="15120" y="0"/>
                                    <a:ext cx="158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0800000">
                                    <a:off x="0" y="17640"/>
                                    <a:ext cx="158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7920" y="0"/>
                                  <a:ext cx="63360" cy="35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0" y="0"/>
                                    <a:ext cx="309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00000">
                                      <a:off x="15120" y="1764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10800000">
                                      <a:off x="0" y="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09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10800000">
                                      <a:off x="15120" y="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0800000">
                                      <a:off x="0" y="1764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3120" y="0"/>
                                  <a:ext cx="63360" cy="35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0" y="0"/>
                                    <a:ext cx="309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00000">
                                      <a:off x="15120" y="1764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10800000">
                                      <a:off x="0" y="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09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10800000">
                                      <a:off x="15120" y="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0800000">
                                      <a:off x="0" y="1764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0960" cy="3564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15120" y="17640"/>
                                    <a:ext cx="158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0800000">
                                    <a:off x="0" y="0"/>
                                    <a:ext cx="158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987480" y="0"/>
                              <a:ext cx="192960" cy="144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92240" cy="35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0960" cy="356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18000"/>
                                    <a:ext cx="158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480" y="0"/>
                                    <a:ext cx="158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040" y="0"/>
                                  <a:ext cx="63000" cy="35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09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5120" y="1800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1680" y="0"/>
                                    <a:ext cx="309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800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5120" y="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6480" y="0"/>
                                  <a:ext cx="63000" cy="35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09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5480" y="1800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2040" y="0"/>
                                    <a:ext cx="309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800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5120" y="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61280" y="0"/>
                                  <a:ext cx="30960" cy="3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8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5480" y="18000"/>
                                    <a:ext cx="158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720" y="108720"/>
                                <a:ext cx="192240" cy="35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61280" y="0"/>
                                  <a:ext cx="30960" cy="35640"/>
                                </a:xfrm>
                              </wpg:grpSpPr>
                              <wps:wsp>
                                <wps:cNvSpPr/>
                                <wps:spPr>
                                  <a:xfrm flipV="1" rot="10800000">
                                    <a:off x="15120" y="0"/>
                                    <a:ext cx="158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0800000">
                                    <a:off x="0" y="17640"/>
                                    <a:ext cx="158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7920" y="0"/>
                                  <a:ext cx="63360" cy="35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0" y="0"/>
                                    <a:ext cx="309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00000">
                                      <a:off x="15120" y="1764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10800000">
                                      <a:off x="0" y="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09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10800000">
                                      <a:off x="15120" y="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0800000">
                                      <a:off x="0" y="1764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3120" y="0"/>
                                  <a:ext cx="63360" cy="35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0" y="0"/>
                                    <a:ext cx="309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00000">
                                      <a:off x="15120" y="1764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10800000">
                                      <a:off x="0" y="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09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10800000">
                                      <a:off x="15120" y="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0800000">
                                      <a:off x="0" y="1764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0960" cy="3564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15120" y="17640"/>
                                    <a:ext cx="158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0800000">
                                    <a:off x="0" y="0"/>
                                    <a:ext cx="158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794520" y="0"/>
                              <a:ext cx="192960" cy="144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92240" cy="35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0960" cy="356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18000"/>
                                    <a:ext cx="158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120" y="0"/>
                                    <a:ext cx="158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1680" y="0"/>
                                  <a:ext cx="63000" cy="35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09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5480" y="1800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2040" y="0"/>
                                    <a:ext cx="309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800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5120" y="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6480" y="0"/>
                                  <a:ext cx="63000" cy="35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09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5480" y="1800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1680" y="0"/>
                                    <a:ext cx="309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800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5480" y="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61280" y="0"/>
                                  <a:ext cx="30960" cy="3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8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5120" y="18000"/>
                                    <a:ext cx="158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720" y="108720"/>
                                <a:ext cx="192240" cy="35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61280" y="0"/>
                                  <a:ext cx="30960" cy="35640"/>
                                </a:xfrm>
                              </wpg:grpSpPr>
                              <wps:wsp>
                                <wps:cNvSpPr/>
                                <wps:spPr>
                                  <a:xfrm flipV="1" rot="10800000">
                                    <a:off x="15120" y="0"/>
                                    <a:ext cx="158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0800000">
                                    <a:off x="0" y="17640"/>
                                    <a:ext cx="158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6480" y="0"/>
                                  <a:ext cx="63000" cy="35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1680" y="0"/>
                                    <a:ext cx="309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00000">
                                      <a:off x="15480" y="1764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10800000">
                                      <a:off x="0" y="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09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10800000">
                                      <a:off x="15120" y="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0800000">
                                      <a:off x="0" y="1764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1680" y="0"/>
                                  <a:ext cx="63000" cy="35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1680" y="0"/>
                                    <a:ext cx="309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00000">
                                      <a:off x="15480" y="1764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10800000">
                                      <a:off x="0" y="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09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10800000">
                                      <a:off x="15120" y="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0800000">
                                      <a:off x="0" y="1764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0960" cy="3564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15120" y="17640"/>
                                    <a:ext cx="158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0800000">
                                    <a:off x="0" y="0"/>
                                    <a:ext cx="158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600840" y="0"/>
                              <a:ext cx="192960" cy="144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92240" cy="35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0960" cy="356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18000"/>
                                    <a:ext cx="158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120" y="0"/>
                                    <a:ext cx="158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1680" y="0"/>
                                  <a:ext cx="63000" cy="35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09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5480" y="1800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2040" y="0"/>
                                    <a:ext cx="309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800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5120" y="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6480" y="0"/>
                                  <a:ext cx="63000" cy="35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09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5480" y="1800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1680" y="0"/>
                                    <a:ext cx="309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800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5480" y="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61280" y="0"/>
                                  <a:ext cx="30960" cy="3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8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5120" y="18000"/>
                                    <a:ext cx="158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720" y="108720"/>
                                <a:ext cx="192240" cy="35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61280" y="0"/>
                                  <a:ext cx="30960" cy="35640"/>
                                </a:xfrm>
                              </wpg:grpSpPr>
                              <wps:wsp>
                                <wps:cNvSpPr/>
                                <wps:spPr>
                                  <a:xfrm flipV="1" rot="10800000">
                                    <a:off x="15120" y="0"/>
                                    <a:ext cx="158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0800000">
                                    <a:off x="0" y="17640"/>
                                    <a:ext cx="158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7920" y="0"/>
                                  <a:ext cx="63360" cy="35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040" y="0"/>
                                    <a:ext cx="309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00000">
                                      <a:off x="15480" y="1764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10800000">
                                      <a:off x="0" y="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09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10800000">
                                      <a:off x="15120" y="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0800000">
                                      <a:off x="0" y="1764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3120" y="0"/>
                                  <a:ext cx="63360" cy="35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0" y="0"/>
                                    <a:ext cx="309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00000">
                                      <a:off x="15120" y="1764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10800000">
                                      <a:off x="0" y="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09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10800000">
                                      <a:off x="15120" y="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0800000">
                                      <a:off x="0" y="1764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0960" cy="3564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15120" y="17640"/>
                                    <a:ext cx="158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0800000">
                                    <a:off x="0" y="0"/>
                                    <a:ext cx="158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407160" y="0"/>
                              <a:ext cx="192960" cy="144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92240" cy="35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0960" cy="356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18000"/>
                                    <a:ext cx="158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120" y="0"/>
                                    <a:ext cx="158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1680" y="0"/>
                                  <a:ext cx="63000" cy="35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09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5480" y="1800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2040" y="0"/>
                                    <a:ext cx="309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800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5120" y="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6480" y="0"/>
                                  <a:ext cx="63000" cy="35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09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5480" y="1800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1680" y="0"/>
                                    <a:ext cx="309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800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5480" y="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61280" y="0"/>
                                  <a:ext cx="30960" cy="3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8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5480" y="18000"/>
                                    <a:ext cx="158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720" y="108720"/>
                                <a:ext cx="192240" cy="35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61280" y="0"/>
                                  <a:ext cx="30960" cy="35640"/>
                                </a:xfrm>
                              </wpg:grpSpPr>
                              <wps:wsp>
                                <wps:cNvSpPr/>
                                <wps:spPr>
                                  <a:xfrm flipV="1" rot="10800000">
                                    <a:off x="15120" y="0"/>
                                    <a:ext cx="158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0800000">
                                    <a:off x="0" y="17640"/>
                                    <a:ext cx="158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7920" y="0"/>
                                  <a:ext cx="63360" cy="35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0" y="0"/>
                                    <a:ext cx="309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00000">
                                      <a:off x="15120" y="1764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10800000">
                                      <a:off x="0" y="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09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10800000">
                                      <a:off x="15120" y="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0800000">
                                      <a:off x="0" y="1764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3120" y="0"/>
                                  <a:ext cx="63360" cy="35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0" y="0"/>
                                    <a:ext cx="309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00000">
                                      <a:off x="15120" y="1764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10800000">
                                      <a:off x="0" y="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09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10800000">
                                      <a:off x="15120" y="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0800000">
                                      <a:off x="0" y="1764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0960" cy="3564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15120" y="17640"/>
                                    <a:ext cx="158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0800000">
                                    <a:off x="0" y="0"/>
                                    <a:ext cx="158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213480" y="0"/>
                              <a:ext cx="192960" cy="144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92240" cy="35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0960" cy="356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18000"/>
                                    <a:ext cx="158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120" y="0"/>
                                    <a:ext cx="158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1680" y="0"/>
                                  <a:ext cx="63000" cy="35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09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5480" y="1800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2040" y="0"/>
                                    <a:ext cx="309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800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5120" y="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6480" y="0"/>
                                  <a:ext cx="63000" cy="35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09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5480" y="1800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1680" y="0"/>
                                    <a:ext cx="309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800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5480" y="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61280" y="0"/>
                                  <a:ext cx="30960" cy="3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8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5480" y="18000"/>
                                    <a:ext cx="158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720" y="108720"/>
                                <a:ext cx="192240" cy="35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61280" y="0"/>
                                  <a:ext cx="30960" cy="35640"/>
                                </a:xfrm>
                              </wpg:grpSpPr>
                              <wps:wsp>
                                <wps:cNvSpPr/>
                                <wps:spPr>
                                  <a:xfrm flipV="1" rot="10800000">
                                    <a:off x="15120" y="0"/>
                                    <a:ext cx="158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0800000">
                                    <a:off x="0" y="17640"/>
                                    <a:ext cx="158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7920" y="0"/>
                                  <a:ext cx="63360" cy="35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0" y="0"/>
                                    <a:ext cx="309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00000">
                                      <a:off x="15120" y="1764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10800000">
                                      <a:off x="0" y="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09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10800000">
                                      <a:off x="15120" y="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0800000">
                                      <a:off x="0" y="1764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3120" y="0"/>
                                  <a:ext cx="63360" cy="35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0" y="0"/>
                                    <a:ext cx="309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00000">
                                      <a:off x="15120" y="1764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10800000">
                                      <a:off x="0" y="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09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10800000">
                                      <a:off x="15120" y="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0800000">
                                      <a:off x="0" y="1764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0960" cy="3564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15120" y="17640"/>
                                    <a:ext cx="158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0800000">
                                    <a:off x="0" y="0"/>
                                    <a:ext cx="158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 flipH="1">
                              <a:off x="0" y="36360"/>
                              <a:ext cx="212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8720"/>
                              <a:ext cx="212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96960" y="706680"/>
                            <a:ext cx="0" cy="796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6080" y="706680"/>
                            <a:ext cx="1800" cy="796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7440" y="706680"/>
                            <a:ext cx="0" cy="796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6960" y="1358280"/>
                            <a:ext cx="420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7440" y="1358280"/>
                            <a:ext cx="187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880" y="1358280"/>
                            <a:ext cx="334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040" y="706680"/>
                            <a:ext cx="0" cy="325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560" y="706680"/>
                            <a:ext cx="0" cy="325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360" y="706680"/>
                            <a:ext cx="0" cy="325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3520" y="815400"/>
                            <a:ext cx="6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3520" y="887760"/>
                            <a:ext cx="6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440" y="779040"/>
                            <a:ext cx="1567800" cy="14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374840" y="0"/>
                              <a:ext cx="192960" cy="144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92240" cy="35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0960" cy="356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18000"/>
                                    <a:ext cx="158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480" y="0"/>
                                    <a:ext cx="158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1680" y="0"/>
                                  <a:ext cx="63000" cy="35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09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5480" y="1800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2040" y="0"/>
                                    <a:ext cx="309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800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5120" y="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6480" y="0"/>
                                  <a:ext cx="63000" cy="35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09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5480" y="1800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2040" y="0"/>
                                    <a:ext cx="309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800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5120" y="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61280" y="0"/>
                                  <a:ext cx="30960" cy="3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8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5480" y="18000"/>
                                    <a:ext cx="158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720" y="108720"/>
                                <a:ext cx="192240" cy="35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61280" y="0"/>
                                  <a:ext cx="30960" cy="35640"/>
                                </a:xfrm>
                              </wpg:grpSpPr>
                              <wps:wsp>
                                <wps:cNvSpPr/>
                                <wps:spPr>
                                  <a:xfrm flipV="1" rot="10800000">
                                    <a:off x="15120" y="0"/>
                                    <a:ext cx="158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0800000">
                                    <a:off x="0" y="17640"/>
                                    <a:ext cx="158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6480" y="0"/>
                                  <a:ext cx="63000" cy="35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1680" y="0"/>
                                    <a:ext cx="309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00000">
                                      <a:off x="15480" y="1764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10800000">
                                      <a:off x="0" y="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09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10800000">
                                      <a:off x="15120" y="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0800000">
                                      <a:off x="0" y="1764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1680" y="0"/>
                                  <a:ext cx="63000" cy="35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1680" y="0"/>
                                    <a:ext cx="309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00000">
                                      <a:off x="15480" y="1764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10800000">
                                      <a:off x="0" y="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09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10800000">
                                      <a:off x="15120" y="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0800000">
                                      <a:off x="0" y="1764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0960" cy="3564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15120" y="17640"/>
                                    <a:ext cx="158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0800000">
                                    <a:off x="0" y="0"/>
                                    <a:ext cx="158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1181160" y="0"/>
                              <a:ext cx="192960" cy="144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92240" cy="35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0960" cy="356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18000"/>
                                    <a:ext cx="158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480" y="0"/>
                                    <a:ext cx="158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1680" y="0"/>
                                  <a:ext cx="63000" cy="35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09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5480" y="1800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2040" y="0"/>
                                    <a:ext cx="309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800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5120" y="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6480" y="0"/>
                                  <a:ext cx="63000" cy="35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09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5480" y="1800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2040" y="0"/>
                                    <a:ext cx="309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800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5120" y="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61280" y="0"/>
                                  <a:ext cx="30960" cy="3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8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5480" y="18000"/>
                                    <a:ext cx="158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720" y="108720"/>
                                <a:ext cx="192240" cy="35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61280" y="0"/>
                                  <a:ext cx="30960" cy="35640"/>
                                </a:xfrm>
                              </wpg:grpSpPr>
                              <wps:wsp>
                                <wps:cNvSpPr/>
                                <wps:spPr>
                                  <a:xfrm flipV="1" rot="10800000">
                                    <a:off x="15120" y="0"/>
                                    <a:ext cx="158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0800000">
                                    <a:off x="0" y="17640"/>
                                    <a:ext cx="158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6480" y="0"/>
                                  <a:ext cx="63000" cy="35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1680" y="0"/>
                                    <a:ext cx="309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00000">
                                      <a:off x="15480" y="1764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10800000">
                                      <a:off x="0" y="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09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10800000">
                                      <a:off x="15120" y="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0800000">
                                      <a:off x="0" y="1764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1680" y="0"/>
                                  <a:ext cx="63000" cy="35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1680" y="0"/>
                                    <a:ext cx="309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00000">
                                      <a:off x="15480" y="1764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10800000">
                                      <a:off x="0" y="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09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10800000">
                                      <a:off x="15480" y="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0800000">
                                      <a:off x="0" y="1764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0960" cy="3564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15120" y="17640"/>
                                    <a:ext cx="158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0800000">
                                    <a:off x="0" y="0"/>
                                    <a:ext cx="158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987480" y="0"/>
                              <a:ext cx="192960" cy="144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92240" cy="35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0960" cy="356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18000"/>
                                    <a:ext cx="158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480" y="0"/>
                                    <a:ext cx="158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1680" y="0"/>
                                  <a:ext cx="63000" cy="35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09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5480" y="1800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2040" y="0"/>
                                    <a:ext cx="309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800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5120" y="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6480" y="0"/>
                                  <a:ext cx="63000" cy="35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09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5480" y="1800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2040" y="0"/>
                                    <a:ext cx="309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800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5120" y="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61280" y="0"/>
                                  <a:ext cx="30960" cy="3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8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5480" y="18000"/>
                                    <a:ext cx="158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720" y="108720"/>
                                <a:ext cx="192240" cy="35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61280" y="0"/>
                                  <a:ext cx="30960" cy="35640"/>
                                </a:xfrm>
                              </wpg:grpSpPr>
                              <wps:wsp>
                                <wps:cNvSpPr/>
                                <wps:spPr>
                                  <a:xfrm flipV="1" rot="10800000">
                                    <a:off x="15120" y="0"/>
                                    <a:ext cx="158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0800000">
                                    <a:off x="0" y="17640"/>
                                    <a:ext cx="158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6480" y="0"/>
                                  <a:ext cx="63000" cy="35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1680" y="0"/>
                                    <a:ext cx="309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00000">
                                      <a:off x="15480" y="1764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10800000">
                                      <a:off x="0" y="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09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10800000">
                                      <a:off x="15120" y="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0800000">
                                      <a:off x="0" y="1764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1680" y="0"/>
                                  <a:ext cx="63000" cy="35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1680" y="0"/>
                                    <a:ext cx="309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00000">
                                      <a:off x="15480" y="1764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10800000">
                                      <a:off x="0" y="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09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10800000">
                                      <a:off x="15480" y="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0800000">
                                      <a:off x="0" y="1764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0960" cy="3564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15120" y="17640"/>
                                    <a:ext cx="158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0800000">
                                    <a:off x="0" y="0"/>
                                    <a:ext cx="158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793800" y="0"/>
                              <a:ext cx="192960" cy="144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92240" cy="35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0960" cy="356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18000"/>
                                    <a:ext cx="158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480" y="0"/>
                                    <a:ext cx="158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1680" y="0"/>
                                  <a:ext cx="63000" cy="35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09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5480" y="1800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2040" y="0"/>
                                    <a:ext cx="309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800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5120" y="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6480" y="0"/>
                                  <a:ext cx="63000" cy="35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09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5480" y="1800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2040" y="0"/>
                                    <a:ext cx="309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800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5120" y="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61280" y="0"/>
                                  <a:ext cx="30960" cy="3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8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5480" y="18000"/>
                                    <a:ext cx="158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720" y="108720"/>
                                <a:ext cx="192240" cy="35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61280" y="0"/>
                                  <a:ext cx="30960" cy="35640"/>
                                </a:xfrm>
                              </wpg:grpSpPr>
                              <wps:wsp>
                                <wps:cNvSpPr/>
                                <wps:spPr>
                                  <a:xfrm flipV="1" rot="10800000">
                                    <a:off x="15120" y="0"/>
                                    <a:ext cx="158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0800000">
                                    <a:off x="0" y="17640"/>
                                    <a:ext cx="158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6480" y="0"/>
                                  <a:ext cx="63000" cy="35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1680" y="0"/>
                                    <a:ext cx="309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00000">
                                      <a:off x="15480" y="1764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10800000">
                                      <a:off x="0" y="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09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10800000">
                                      <a:off x="15120" y="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0800000">
                                      <a:off x="0" y="1764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1680" y="0"/>
                                  <a:ext cx="63000" cy="35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1680" y="0"/>
                                    <a:ext cx="309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00000">
                                      <a:off x="15480" y="1764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10800000">
                                      <a:off x="0" y="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09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10800000">
                                      <a:off x="15480" y="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0800000">
                                      <a:off x="0" y="1764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0960" cy="3564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15120" y="17640"/>
                                    <a:ext cx="158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0800000">
                                    <a:off x="0" y="0"/>
                                    <a:ext cx="158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600120" y="0"/>
                              <a:ext cx="192960" cy="144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92240" cy="35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0960" cy="356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18000"/>
                                    <a:ext cx="158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480" y="0"/>
                                    <a:ext cx="158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1680" y="0"/>
                                  <a:ext cx="63000" cy="35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09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5480" y="1800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2040" y="0"/>
                                    <a:ext cx="309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800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5120" y="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6480" y="0"/>
                                  <a:ext cx="63000" cy="35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09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5480" y="1800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2040" y="0"/>
                                    <a:ext cx="309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800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5120" y="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61280" y="0"/>
                                  <a:ext cx="30960" cy="3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8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5480" y="18000"/>
                                    <a:ext cx="158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720" y="108720"/>
                                <a:ext cx="192240" cy="35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61280" y="0"/>
                                  <a:ext cx="30960" cy="35640"/>
                                </a:xfrm>
                              </wpg:grpSpPr>
                              <wps:wsp>
                                <wps:cNvSpPr/>
                                <wps:spPr>
                                  <a:xfrm flipV="1" rot="10800000">
                                    <a:off x="15120" y="0"/>
                                    <a:ext cx="158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0800000">
                                    <a:off x="0" y="17640"/>
                                    <a:ext cx="158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6480" y="0"/>
                                  <a:ext cx="63000" cy="35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1680" y="0"/>
                                    <a:ext cx="309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00000">
                                      <a:off x="15480" y="1764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10800000">
                                      <a:off x="0" y="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09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10800000">
                                      <a:off x="15120" y="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0800000">
                                      <a:off x="0" y="1764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1680" y="0"/>
                                  <a:ext cx="63000" cy="35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1680" y="0"/>
                                    <a:ext cx="309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00000">
                                      <a:off x="15480" y="1764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10800000">
                                      <a:off x="0" y="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09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10800000">
                                      <a:off x="15480" y="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0800000">
                                      <a:off x="0" y="1764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0960" cy="3564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15120" y="17640"/>
                                    <a:ext cx="158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0800000">
                                    <a:off x="0" y="0"/>
                                    <a:ext cx="158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406440" y="0"/>
                              <a:ext cx="192960" cy="144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92240" cy="35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0960" cy="356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18000"/>
                                    <a:ext cx="158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480" y="0"/>
                                    <a:ext cx="158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1680" y="0"/>
                                  <a:ext cx="63000" cy="35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09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5480" y="1800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2040" y="0"/>
                                    <a:ext cx="309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800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5120" y="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6480" y="0"/>
                                  <a:ext cx="63000" cy="35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09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5480" y="1800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2040" y="0"/>
                                    <a:ext cx="309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800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5120" y="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61280" y="0"/>
                                  <a:ext cx="30960" cy="3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8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5480" y="18000"/>
                                    <a:ext cx="158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720" y="108720"/>
                                <a:ext cx="192240" cy="35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61280" y="0"/>
                                  <a:ext cx="30960" cy="35640"/>
                                </a:xfrm>
                              </wpg:grpSpPr>
                              <wps:wsp>
                                <wps:cNvSpPr/>
                                <wps:spPr>
                                  <a:xfrm flipV="1" rot="10800000">
                                    <a:off x="15120" y="0"/>
                                    <a:ext cx="158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0800000">
                                    <a:off x="0" y="17640"/>
                                    <a:ext cx="158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6480" y="0"/>
                                  <a:ext cx="63000" cy="35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1680" y="0"/>
                                    <a:ext cx="309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00000">
                                      <a:off x="15480" y="1764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10800000">
                                      <a:off x="0" y="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09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10800000">
                                      <a:off x="15120" y="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0800000">
                                      <a:off x="0" y="1764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1680" y="0"/>
                                  <a:ext cx="63000" cy="35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1680" y="0"/>
                                    <a:ext cx="309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00000">
                                      <a:off x="15480" y="1764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10800000">
                                      <a:off x="0" y="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09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10800000">
                                      <a:off x="15480" y="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0800000">
                                      <a:off x="0" y="1764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0960" cy="3564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15120" y="17640"/>
                                    <a:ext cx="158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0800000">
                                    <a:off x="0" y="0"/>
                                    <a:ext cx="158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92960" cy="144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92240" cy="35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0960" cy="356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18000"/>
                                    <a:ext cx="158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480" y="0"/>
                                    <a:ext cx="158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040" y="0"/>
                                  <a:ext cx="63000" cy="35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09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5120" y="1800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1680" y="0"/>
                                    <a:ext cx="309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800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5120" y="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6480" y="0"/>
                                  <a:ext cx="63000" cy="35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09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5480" y="1800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2040" y="0"/>
                                    <a:ext cx="309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800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5120" y="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61280" y="0"/>
                                  <a:ext cx="30960" cy="3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8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5480" y="18000"/>
                                    <a:ext cx="158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720" y="108720"/>
                                <a:ext cx="192240" cy="35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61280" y="0"/>
                                  <a:ext cx="30960" cy="35640"/>
                                </a:xfrm>
                              </wpg:grpSpPr>
                              <wps:wsp>
                                <wps:cNvSpPr/>
                                <wps:spPr>
                                  <a:xfrm flipV="1" rot="10800000">
                                    <a:off x="15480" y="0"/>
                                    <a:ext cx="158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0800000">
                                    <a:off x="0" y="17640"/>
                                    <a:ext cx="158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6480" y="0"/>
                                  <a:ext cx="63000" cy="35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1680" y="0"/>
                                    <a:ext cx="309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00000">
                                      <a:off x="15480" y="1764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10800000">
                                      <a:off x="0" y="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09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10800000">
                                      <a:off x="15480" y="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0800000">
                                      <a:off x="0" y="1764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1680" y="0"/>
                                  <a:ext cx="63000" cy="35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040" y="0"/>
                                    <a:ext cx="309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00000">
                                      <a:off x="15120" y="1764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10800000">
                                      <a:off x="0" y="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096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10800000">
                                      <a:off x="15480" y="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0800000">
                                      <a:off x="0" y="17640"/>
                                      <a:ext cx="1584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0960" cy="3564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15120" y="17640"/>
                                    <a:ext cx="158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0800000">
                                    <a:off x="0" y="0"/>
                                    <a:ext cx="158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 flipH="1">
                              <a:off x="192600" y="36360"/>
                              <a:ext cx="212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600" y="108720"/>
                              <a:ext cx="212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34320"/>
                            <a:ext cx="43920" cy="434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640" cy="217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217080"/>
                              <a:ext cx="147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217080"/>
                              <a:ext cx="32400" cy="217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9520" y="706680"/>
                            <a:ext cx="0" cy="796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706680"/>
                            <a:ext cx="1800" cy="796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" y="706680"/>
                            <a:ext cx="0" cy="796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520" y="1358280"/>
                            <a:ext cx="420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" y="1358280"/>
                            <a:ext cx="187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160" y="1358280"/>
                            <a:ext cx="333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1600" y="706680"/>
                            <a:ext cx="0" cy="325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706680"/>
                            <a:ext cx="0" cy="325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560" y="706680"/>
                            <a:ext cx="0" cy="325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815400"/>
                            <a:ext cx="6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887760"/>
                            <a:ext cx="6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1240" y="1503000"/>
                            <a:ext cx="720" cy="466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978480"/>
                            <a:ext cx="720" cy="957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1850400"/>
                            <a:ext cx="1146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35360" y="1630800"/>
                            <a:ext cx="936000" cy="1810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écessi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5520" y="1936080"/>
                            <a:ext cx="1246680" cy="2095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6 hydroformages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96240" y="45000"/>
                            <a:ext cx="0" cy="660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960" y="45000"/>
                            <a:ext cx="1638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5320" y="45000"/>
                            <a:ext cx="0" cy="2222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5880" y="2267640"/>
                            <a:ext cx="1639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95880" y="1513080"/>
                            <a:ext cx="720" cy="753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7920" y="217800"/>
                            <a:ext cx="104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000" y="250200"/>
                            <a:ext cx="70344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ièce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6640" y="181440"/>
                            <a:ext cx="70344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ièce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8240" y="0"/>
                            <a:ext cx="119556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étude proposé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6pt;margin-top:2.2pt;width:360.15pt;height:178.55pt" coordorigin="1872,44" coordsize="7203,357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93;top:1726;width:62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212;top:1727;width:624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2</w:t>
                        </w:r>
                      </w:p>
                    </w:txbxContent>
                  </v:textbox>
                  <v:fill o:detectmouseclick="t" type="solid" color2="black" opacity="0.5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477;top:1727;width:624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397;top:1727;width:624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2</w:t>
                        </w:r>
                      </w:p>
                    </w:txbxContent>
                  </v:textbox>
                  <v:fill o:detectmouseclick="t" type="solid" color2="black" opacity="0.5"/>
                  <v:stroke color="white" weight="9360" joinstyle="miter" endcap="flat"/>
                  <w10:wrap type="none"/>
                </v:shape>
                <v:group id="shape_0" style="position:absolute;left:4373;top:1271;width:2163;height:226">
                  <v:group id="shape_0" style="position:absolute;left:6232;top:1271;width:304;height:226">
                    <v:group id="shape_0" style="position:absolute;left:6233;top:1271;width:302;height:57">
                      <v:group id="shape_0" style="position:absolute;left:6233;top:1271;width:48;height:57">
                        <v:rect id="shape_0" coordsize="10800,10800" path="l0,21600xee" stroked="t" o:allowincell="f" style="position:absolute;left:6233;top:1299;width:24;height:27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6257;top:1271;width:24;height:27;flip:x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6283;top:1271;width:98;height:57">
                        <v:group id="shape_0" style="position:absolute;left:6283;top:1271;width:48;height:57">
                          <v:rect id="shape_0" coordsize="10800,10800" path="l0,21600xee" stroked="t" o:allowincell="f" style="position:absolute;left:6283;top:1271;width:24;height:27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6307;top:1299;width:24;height:27;flip:x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6333;top:1271;width:48;height:57">
                          <v:rect id="shape_0" coordsize="10800,10800" path="l0,21600xee" stroked="t" o:allowincell="f" style="position:absolute;left:6333;top:1299;width:24;height:27;flip: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6357;top:1271;width:24;height:27;flip:x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6385;top:1271;width:98;height:57">
                        <v:group id="shape_0" style="position:absolute;left:6385;top:1271;width:48;height:57">
                          <v:rect id="shape_0" coordsize="10800,10800" path="l0,21600xee" stroked="t" o:allowincell="f" style="position:absolute;left:6385;top:1271;width:24;height:27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6409;top:1299;width:24;height:27;flip:x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6435;top:1271;width:48;height:57">
                          <v:rect id="shape_0" coordsize="10800,10800" path="l0,21600xee" stroked="t" o:allowincell="f" style="position:absolute;left:6435;top:1299;width:24;height:27;flip: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6459;top:1271;width:24;height:27;flip:x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6487;top:1271;width:48;height:57">
                        <v:rect id="shape_0" coordsize="10800,10800" path="l0,21600xee" stroked="t" o:allowincell="f" style="position:absolute;left:6487;top:1271;width:24;height:27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6511;top:1299;width:24;height:27;flip:x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  <v:group id="shape_0" style="position:absolute;left:6232;top:1441;width:304;height:56">
                      <v:group id="shape_0" style="position:absolute;left:6486;top:1441;width:50;height:56">
                        <v:rect id="shape_0" coordsize="10800,10800" path="l0,21600xee" stroked="t" o:allowincell="f" style="position:absolute;left:6512;top:1442;width:24;height:27;flip:y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6488;top:1470;width:24;height:27;flip:x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6386;top:1441;width:101;height:56">
                        <v:group id="shape_0" style="position:absolute;left:6437;top:1441;width:50;height:56">
                          <v:rect id="shape_0" coordsize="10800,10800" path="l0,21600xee" stroked="t" o:allowincell="f" style="position:absolute;left:6463;top:1470;width:24;height:27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6439;top:1442;width:24;height:27;flip:xy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6386;top:1441;width:50;height:56">
                          <v:rect id="shape_0" coordsize="10800,10800" path="l0,21600xee" stroked="t" o:allowincell="f" style="position:absolute;left:6412;top:1442;width:24;height:27;flip:y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6388;top:1470;width:24;height:27;flip:x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6284;top:1441;width:101;height:56">
                        <v:group id="shape_0" style="position:absolute;left:6335;top:1441;width:50;height:56">
                          <v:rect id="shape_0" coordsize="10800,10800" path="l0,21600xee" stroked="t" o:allowincell="f" style="position:absolute;left:6361;top:1470;width:24;height:27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6337;top:1442;width:24;height:27;flip:xy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6284;top:1441;width:50;height:56">
                          <v:rect id="shape_0" coordsize="10800,10800" path="l0,21600xee" stroked="t" o:allowincell="f" style="position:absolute;left:6310;top:1442;width:24;height:27;flip:y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6286;top:1470;width:24;height:27;flip:x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6232;top:1441;width:50;height:56">
                        <v:rect id="shape_0" coordsize="10800,10800" path="l0,21600xee" stroked="t" o:allowincell="f" style="position:absolute;left:6258;top:1470;width:24;height:27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6234;top:1442;width:24;height:27;flip:xy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v:group>
                  <v:group id="shape_0" style="position:absolute;left:5927;top:1271;width:304;height:226">
                    <v:group id="shape_0" style="position:absolute;left:5928;top:1271;width:302;height:57">
                      <v:group id="shape_0" style="position:absolute;left:5928;top:1271;width:48;height:57">
                        <v:rect id="shape_0" coordsize="10800,10800" path="l0,21600xee" stroked="t" o:allowincell="f" style="position:absolute;left:5928;top:1299;width:24;height:27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5952;top:1271;width:24;height:27;flip:x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978;top:1271;width:98;height:57">
                        <v:group id="shape_0" style="position:absolute;left:5978;top:1271;width:48;height:57">
                          <v:rect id="shape_0" coordsize="10800,10800" path="l0,21600xee" stroked="t" o:allowincell="f" style="position:absolute;left:5978;top:1271;width:24;height:27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6002;top:1299;width:24;height:27;flip:x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6028;top:1271;width:48;height:57">
                          <v:rect id="shape_0" coordsize="10800,10800" path="l0,21600xee" stroked="t" o:allowincell="f" style="position:absolute;left:6028;top:1299;width:24;height:27;flip: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6052;top:1271;width:24;height:27;flip:x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6080;top:1271;width:98;height:57">
                        <v:group id="shape_0" style="position:absolute;left:6080;top:1271;width:48;height:57">
                          <v:rect id="shape_0" coordsize="10800,10800" path="l0,21600xee" stroked="t" o:allowincell="f" style="position:absolute;left:6080;top:1271;width:24;height:27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6104;top:1299;width:24;height:27;flip:x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6130;top:1271;width:48;height:57">
                          <v:rect id="shape_0" coordsize="10800,10800" path="l0,21600xee" stroked="t" o:allowincell="f" style="position:absolute;left:6130;top:1299;width:24;height:27;flip: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6154;top:1271;width:24;height:27;flip:x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6182;top:1271;width:48;height:57">
                        <v:rect id="shape_0" coordsize="10800,10800" path="l0,21600xee" stroked="t" o:allowincell="f" style="position:absolute;left:6182;top:1271;width:24;height:27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6206;top:1299;width:24;height:27;flip:x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  <v:group id="shape_0" style="position:absolute;left:5927;top:1441;width:304;height:56">
                      <v:group id="shape_0" style="position:absolute;left:6181;top:1441;width:50;height:56">
                        <v:rect id="shape_0" coordsize="10800,10800" path="l0,21600xee" stroked="t" o:allowincell="f" style="position:absolute;left:6207;top:1442;width:24;height:27;flip:y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6183;top:1470;width:24;height:27;flip:x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6081;top:1441;width:101;height:56">
                        <v:group id="shape_0" style="position:absolute;left:6132;top:1441;width:50;height:56">
                          <v:rect id="shape_0" coordsize="10800,10800" path="l0,21600xee" stroked="t" o:allowincell="f" style="position:absolute;left:6158;top:1470;width:24;height:27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6134;top:1442;width:24;height:27;flip:xy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6081;top:1441;width:50;height:56">
                          <v:rect id="shape_0" coordsize="10800,10800" path="l0,21600xee" stroked="t" o:allowincell="f" style="position:absolute;left:6107;top:1442;width:24;height:27;flip:y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6083;top:1470;width:24;height:27;flip:x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5979;top:1441;width:101;height:56">
                        <v:group id="shape_0" style="position:absolute;left:6030;top:1441;width:50;height:56">
                          <v:rect id="shape_0" coordsize="10800,10800" path="l0,21600xee" stroked="t" o:allowincell="f" style="position:absolute;left:6056;top:1470;width:24;height:27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6032;top:1442;width:24;height:27;flip:xy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5979;top:1441;width:50;height:56">
                          <v:rect id="shape_0" coordsize="10800,10800" path="l0,21600xee" stroked="t" o:allowincell="f" style="position:absolute;left:6005;top:1442;width:24;height:27;flip:y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5981;top:1470;width:24;height:27;flip:x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5927;top:1441;width:50;height:56">
                        <v:rect id="shape_0" coordsize="10800,10800" path="l0,21600xee" stroked="t" o:allowincell="f" style="position:absolute;left:5953;top:1470;width:24;height:27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5929;top:1442;width:24;height:27;flip:xy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v:group>
                  <v:group id="shape_0" style="position:absolute;left:5623;top:1271;width:304;height:226">
                    <v:group id="shape_0" style="position:absolute;left:5624;top:1271;width:302;height:57">
                      <v:group id="shape_0" style="position:absolute;left:5624;top:1271;width:48;height:57">
                        <v:rect id="shape_0" coordsize="10800,10800" path="l0,21600xee" stroked="t" o:allowincell="f" style="position:absolute;left:5624;top:1299;width:24;height:27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5648;top:1271;width:24;height:27;flip:x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674;top:1271;width:98;height:57">
                        <v:group id="shape_0" style="position:absolute;left:5674;top:1271;width:48;height:57">
                          <v:rect id="shape_0" coordsize="10800,10800" path="l0,21600xee" stroked="t" o:allowincell="f" style="position:absolute;left:5674;top:1271;width:24;height:27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5698;top:1299;width:24;height:27;flip:x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5724;top:1271;width:48;height:57">
                          <v:rect id="shape_0" coordsize="10800,10800" path="l0,21600xee" stroked="t" o:allowincell="f" style="position:absolute;left:5724;top:1299;width:24;height:27;flip: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5748;top:1271;width:24;height:27;flip:x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5776;top:1271;width:98;height:57">
                        <v:group id="shape_0" style="position:absolute;left:5776;top:1271;width:48;height:57">
                          <v:rect id="shape_0" coordsize="10800,10800" path="l0,21600xee" stroked="t" o:allowincell="f" style="position:absolute;left:5776;top:1271;width:24;height:27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5800;top:1299;width:24;height:27;flip:x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5826;top:1271;width:48;height:57">
                          <v:rect id="shape_0" coordsize="10800,10800" path="l0,21600xee" stroked="t" o:allowincell="f" style="position:absolute;left:5826;top:1299;width:24;height:27;flip: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5850;top:1271;width:24;height:27;flip:x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5878;top:1271;width:48;height:57">
                        <v:rect id="shape_0" coordsize="10800,10800" path="l0,21600xee" stroked="t" o:allowincell="f" style="position:absolute;left:5878;top:1271;width:24;height:27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5902;top:1299;width:24;height:27;flip:x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  <v:group id="shape_0" style="position:absolute;left:5623;top:1441;width:304;height:56">
                      <v:group id="shape_0" style="position:absolute;left:5877;top:1441;width:50;height:56">
                        <v:rect id="shape_0" coordsize="10800,10800" path="l0,21600xee" stroked="t" o:allowincell="f" style="position:absolute;left:5903;top:1442;width:24;height:27;flip:y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5879;top:1470;width:24;height:27;flip:x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775;top:1441;width:100;height:56">
                        <v:group id="shape_0" style="position:absolute;left:5825;top:1441;width:50;height:56">
                          <v:rect id="shape_0" coordsize="10800,10800" path="l0,21600xee" stroked="t" o:allowincell="f" style="position:absolute;left:5851;top:1470;width:24;height:27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5827;top:1442;width:24;height:27;flip:xy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5775;top:1441;width:50;height:56">
                          <v:rect id="shape_0" coordsize="10800,10800" path="l0,21600xee" stroked="t" o:allowincell="f" style="position:absolute;left:5801;top:1442;width:24;height:27;flip:y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5777;top:1470;width:24;height:27;flip:x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5673;top:1441;width:100;height:56">
                        <v:group id="shape_0" style="position:absolute;left:5723;top:1441;width:50;height:56">
                          <v:rect id="shape_0" coordsize="10800,10800" path="l0,21600xee" stroked="t" o:allowincell="f" style="position:absolute;left:5749;top:1470;width:24;height:27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5725;top:1442;width:24;height:27;flip:xy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5673;top:1441;width:50;height:56">
                          <v:rect id="shape_0" coordsize="10800,10800" path="l0,21600xee" stroked="t" o:allowincell="f" style="position:absolute;left:5699;top:1442;width:24;height:27;flip:y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5675;top:1470;width:24;height:27;flip:x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5623;top:1441;width:50;height:56">
                        <v:rect id="shape_0" coordsize="10800,10800" path="l0,21600xee" stroked="t" o:allowincell="f" style="position:absolute;left:5649;top:1470;width:24;height:27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5625;top:1442;width:24;height:27;flip:xy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v:group>
                  <v:group id="shape_0" style="position:absolute;left:5318;top:1271;width:304;height:226">
                    <v:group id="shape_0" style="position:absolute;left:5319;top:1271;width:302;height:57">
                      <v:group id="shape_0" style="position:absolute;left:5319;top:1271;width:48;height:57">
                        <v:rect id="shape_0" coordsize="10800,10800" path="l0,21600xee" stroked="t" o:allowincell="f" style="position:absolute;left:5319;top:1299;width:24;height:27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5343;top:1271;width:24;height:27;flip:x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369;top:1271;width:98;height:57">
                        <v:group id="shape_0" style="position:absolute;left:5369;top:1271;width:48;height:57">
                          <v:rect id="shape_0" coordsize="10800,10800" path="l0,21600xee" stroked="t" o:allowincell="f" style="position:absolute;left:5369;top:1271;width:24;height:27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5393;top:1299;width:24;height:27;flip:x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5419;top:1271;width:48;height:57">
                          <v:rect id="shape_0" coordsize="10800,10800" path="l0,21600xee" stroked="t" o:allowincell="f" style="position:absolute;left:5419;top:1299;width:24;height:27;flip: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5443;top:1271;width:24;height:27;flip:x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5471;top:1271;width:98;height:57">
                        <v:group id="shape_0" style="position:absolute;left:5471;top:1271;width:48;height:57">
                          <v:rect id="shape_0" coordsize="10800,10800" path="l0,21600xee" stroked="t" o:allowincell="f" style="position:absolute;left:5471;top:1271;width:24;height:27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5495;top:1299;width:24;height:27;flip:x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5521;top:1271;width:48;height:57">
                          <v:rect id="shape_0" coordsize="10800,10800" path="l0,21600xee" stroked="t" o:allowincell="f" style="position:absolute;left:5521;top:1299;width:24;height:27;flip: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5545;top:1271;width:24;height:27;flip:x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5573;top:1271;width:48;height:57">
                        <v:rect id="shape_0" coordsize="10800,10800" path="l0,21600xee" stroked="t" o:allowincell="f" style="position:absolute;left:5573;top:1271;width:24;height:27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5597;top:1299;width:24;height:27;flip:x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  <v:group id="shape_0" style="position:absolute;left:5318;top:1441;width:304;height:56">
                      <v:group id="shape_0" style="position:absolute;left:5572;top:1441;width:50;height:56">
                        <v:rect id="shape_0" coordsize="10800,10800" path="l0,21600xee" stroked="t" o:allowincell="f" style="position:absolute;left:5598;top:1442;width:24;height:27;flip:y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5574;top:1470;width:24;height:27;flip:x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472;top:1441;width:101;height:56">
                        <v:group id="shape_0" style="position:absolute;left:5523;top:1441;width:50;height:56">
                          <v:rect id="shape_0" coordsize="10800,10800" path="l0,21600xee" stroked="t" o:allowincell="f" style="position:absolute;left:5549;top:1470;width:24;height:27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5525;top:1442;width:24;height:27;flip:xy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5472;top:1441;width:50;height:56">
                          <v:rect id="shape_0" coordsize="10800,10800" path="l0,21600xee" stroked="t" o:allowincell="f" style="position:absolute;left:5498;top:1442;width:24;height:27;flip:y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5474;top:1470;width:24;height:27;flip:x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5370;top:1441;width:101;height:56">
                        <v:group id="shape_0" style="position:absolute;left:5421;top:1441;width:50;height:56">
                          <v:rect id="shape_0" coordsize="10800,10800" path="l0,21600xee" stroked="t" o:allowincell="f" style="position:absolute;left:5447;top:1470;width:24;height:27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5423;top:1442;width:24;height:27;flip:xy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5370;top:1441;width:50;height:56">
                          <v:rect id="shape_0" coordsize="10800,10800" path="l0,21600xee" stroked="t" o:allowincell="f" style="position:absolute;left:5396;top:1442;width:24;height:27;flip:y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5372;top:1470;width:24;height:27;flip:x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5318;top:1441;width:50;height:56">
                        <v:rect id="shape_0" coordsize="10800,10800" path="l0,21600xee" stroked="t" o:allowincell="f" style="position:absolute;left:5344;top:1470;width:24;height:27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5320;top:1442;width:24;height:27;flip:xy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v:group>
                  <v:group id="shape_0" style="position:absolute;left:5013;top:1271;width:304;height:226">
                    <v:group id="shape_0" style="position:absolute;left:5014;top:1271;width:302;height:57">
                      <v:group id="shape_0" style="position:absolute;left:5014;top:1271;width:48;height:57">
                        <v:rect id="shape_0" coordsize="10800,10800" path="l0,21600xee" stroked="t" o:allowincell="f" style="position:absolute;left:5014;top:1299;width:24;height:27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5038;top:1271;width:24;height:27;flip:x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064;top:1271;width:98;height:57">
                        <v:group id="shape_0" style="position:absolute;left:5064;top:1271;width:48;height:57">
                          <v:rect id="shape_0" coordsize="10800,10800" path="l0,21600xee" stroked="t" o:allowincell="f" style="position:absolute;left:5064;top:1271;width:24;height:27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5088;top:1299;width:24;height:27;flip:x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5114;top:1271;width:48;height:57">
                          <v:rect id="shape_0" coordsize="10800,10800" path="l0,21600xee" stroked="t" o:allowincell="f" style="position:absolute;left:5114;top:1299;width:24;height:27;flip: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5138;top:1271;width:24;height:27;flip:x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5166;top:1271;width:98;height:57">
                        <v:group id="shape_0" style="position:absolute;left:5166;top:1271;width:48;height:57">
                          <v:rect id="shape_0" coordsize="10800,10800" path="l0,21600xee" stroked="t" o:allowincell="f" style="position:absolute;left:5166;top:1271;width:24;height:27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5190;top:1299;width:24;height:27;flip:x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5216;top:1271;width:48;height:57">
                          <v:rect id="shape_0" coordsize="10800,10800" path="l0,21600xee" stroked="t" o:allowincell="f" style="position:absolute;left:5216;top:1299;width:24;height:27;flip: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5240;top:1271;width:24;height:27;flip:x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5268;top:1271;width:48;height:57">
                        <v:rect id="shape_0" coordsize="10800,10800" path="l0,21600xee" stroked="t" o:allowincell="f" style="position:absolute;left:5268;top:1271;width:24;height:27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5292;top:1299;width:24;height:27;flip:x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  <v:group id="shape_0" style="position:absolute;left:5013;top:1441;width:304;height:56">
                      <v:group id="shape_0" style="position:absolute;left:5267;top:1441;width:50;height:56">
                        <v:rect id="shape_0" coordsize="10800,10800" path="l0,21600xee" stroked="t" o:allowincell="f" style="position:absolute;left:5293;top:1442;width:24;height:27;flip:y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5269;top:1470;width:24;height:27;flip:x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167;top:1441;width:101;height:56">
                        <v:group id="shape_0" style="position:absolute;left:5218;top:1441;width:50;height:56">
                          <v:rect id="shape_0" coordsize="10800,10800" path="l0,21600xee" stroked="t" o:allowincell="f" style="position:absolute;left:5244;top:1470;width:24;height:27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5220;top:1442;width:24;height:27;flip:xy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5167;top:1441;width:50;height:56">
                          <v:rect id="shape_0" coordsize="10800,10800" path="l0,21600xee" stroked="t" o:allowincell="f" style="position:absolute;left:5193;top:1442;width:24;height:27;flip:y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5169;top:1470;width:24;height:27;flip:x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5065;top:1441;width:101;height:56">
                        <v:group id="shape_0" style="position:absolute;left:5116;top:1441;width:50;height:56">
                          <v:rect id="shape_0" coordsize="10800,10800" path="l0,21600xee" stroked="t" o:allowincell="f" style="position:absolute;left:5142;top:1470;width:24;height:27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5118;top:1442;width:24;height:27;flip:xy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5065;top:1441;width:50;height:56">
                          <v:rect id="shape_0" coordsize="10800,10800" path="l0,21600xee" stroked="t" o:allowincell="f" style="position:absolute;left:5091;top:1442;width:24;height:27;flip:y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5067;top:1470;width:24;height:27;flip:x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5013;top:1441;width:50;height:56">
                        <v:rect id="shape_0" coordsize="10800,10800" path="l0,21600xee" stroked="t" o:allowincell="f" style="position:absolute;left:5039;top:1470;width:24;height:27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5015;top:1442;width:24;height:27;flip:xy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v:group>
                  <v:group id="shape_0" style="position:absolute;left:4708;top:1271;width:304;height:226">
                    <v:group id="shape_0" style="position:absolute;left:4709;top:1271;width:302;height:57">
                      <v:group id="shape_0" style="position:absolute;left:4709;top:1271;width:48;height:57">
                        <v:rect id="shape_0" coordsize="10800,10800" path="l0,21600xee" stroked="t" o:allowincell="f" style="position:absolute;left:4709;top:1299;width:24;height:27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4733;top:1271;width:24;height:27;flip:x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4759;top:1271;width:98;height:57">
                        <v:group id="shape_0" style="position:absolute;left:4759;top:1271;width:48;height:57">
                          <v:rect id="shape_0" coordsize="10800,10800" path="l0,21600xee" stroked="t" o:allowincell="f" style="position:absolute;left:4759;top:1271;width:24;height:27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4783;top:1299;width:24;height:27;flip:x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4809;top:1271;width:48;height:57">
                          <v:rect id="shape_0" coordsize="10800,10800" path="l0,21600xee" stroked="t" o:allowincell="f" style="position:absolute;left:4809;top:1299;width:24;height:27;flip: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4833;top:1271;width:24;height:27;flip:x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4861;top:1271;width:98;height:57">
                        <v:group id="shape_0" style="position:absolute;left:4861;top:1271;width:48;height:57">
                          <v:rect id="shape_0" coordsize="10800,10800" path="l0,21600xee" stroked="t" o:allowincell="f" style="position:absolute;left:4861;top:1271;width:24;height:27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4885;top:1299;width:24;height:27;flip:x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4911;top:1271;width:48;height:57">
                          <v:rect id="shape_0" coordsize="10800,10800" path="l0,21600xee" stroked="t" o:allowincell="f" style="position:absolute;left:4911;top:1299;width:24;height:27;flip: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4935;top:1271;width:24;height:27;flip:x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4963;top:1271;width:48;height:57">
                        <v:rect id="shape_0" coordsize="10800,10800" path="l0,21600xee" stroked="t" o:allowincell="f" style="position:absolute;left:4963;top:1271;width:24;height:27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4987;top:1299;width:24;height:27;flip:x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  <v:group id="shape_0" style="position:absolute;left:4708;top:1441;width:304;height:56">
                      <v:group id="shape_0" style="position:absolute;left:4962;top:1441;width:50;height:56">
                        <v:rect id="shape_0" coordsize="10800,10800" path="l0,21600xee" stroked="t" o:allowincell="f" style="position:absolute;left:4988;top:1442;width:24;height:27;flip:y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4964;top:1470;width:24;height:27;flip:x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4862;top:1441;width:101;height:56">
                        <v:group id="shape_0" style="position:absolute;left:4913;top:1441;width:50;height:56">
                          <v:rect id="shape_0" coordsize="10800,10800" path="l0,21600xee" stroked="t" o:allowincell="f" style="position:absolute;left:4939;top:1470;width:24;height:27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4915;top:1442;width:24;height:27;flip:xy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4862;top:1441;width:50;height:56">
                          <v:rect id="shape_0" coordsize="10800,10800" path="l0,21600xee" stroked="t" o:allowincell="f" style="position:absolute;left:4888;top:1442;width:24;height:27;flip:y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4864;top:1470;width:24;height:27;flip:x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4760;top:1441;width:101;height:56">
                        <v:group id="shape_0" style="position:absolute;left:4811;top:1441;width:50;height:56">
                          <v:rect id="shape_0" coordsize="10800,10800" path="l0,21600xee" stroked="t" o:allowincell="f" style="position:absolute;left:4837;top:1470;width:24;height:27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4813;top:1442;width:24;height:27;flip:xy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4760;top:1441;width:50;height:56">
                          <v:rect id="shape_0" coordsize="10800,10800" path="l0,21600xee" stroked="t" o:allowincell="f" style="position:absolute;left:4786;top:1442;width:24;height:27;flip:y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4762;top:1470;width:24;height:27;flip:x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4708;top:1441;width:50;height:56">
                        <v:rect id="shape_0" coordsize="10800,10800" path="l0,21600xee" stroked="t" o:allowincell="f" style="position:absolute;left:4734;top:1470;width:24;height:27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4710;top:1442;width:24;height:27;flip:xy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v:group>
                  <v:line id="shape_0" from="4373,1328" to="4707,132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373,1442" to="4707,14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387,1157" to="4387,241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346,1157" to="5348,241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049,1157" to="5049,241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387,2183" to="5048,2183" stroked="t" o:allowincell="f" style="position:absolute;flip:x">
                  <v:stroke color="black" weight="324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049,2183" to="5343,218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349,2183" to="5874,2183" stroked="t" o:allowincell="f" style="position:absolute">
                  <v:stroke color="black" weight="3240" startarrow="open" startarrowwidth="medium" startarrowlength="medium" joinstyle="miter" endcap="flat"/>
                  <v:fill o:detectmouseclick="t" on="false"/>
                  <w10:wrap type="none"/>
                </v:line>
                <v:line id="shape_0" from="5650,1157" to="5650,166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966,1157" to="5966,166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266,1157" to="6266,166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539,1328" to="6644,13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39,1442" to="6644,14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916;top:1271;width:2469;height:226">
                  <v:group id="shape_0" style="position:absolute;left:4081;top:1271;width:304;height:226">
                    <v:group id="shape_0" style="position:absolute;left:4082;top:1271;width:302;height:57">
                      <v:group id="shape_0" style="position:absolute;left:4082;top:1271;width:48;height:57">
                        <v:rect id="shape_0" coordsize="10800,10800" path="l0,21600xee" stroked="t" o:allowincell="f" style="position:absolute;left:4082;top:1299;width:24;height:27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4106;top:1271;width:24;height:27;flip:x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4132;top:1271;width:98;height:57">
                        <v:group id="shape_0" style="position:absolute;left:4132;top:1271;width:48;height:57">
                          <v:rect id="shape_0" coordsize="10800,10800" path="l0,21600xee" stroked="t" o:allowincell="f" style="position:absolute;left:4132;top:1271;width:24;height:27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4156;top:1299;width:24;height:27;flip:x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4182;top:1271;width:48;height:57">
                          <v:rect id="shape_0" coordsize="10800,10800" path="l0,21600xee" stroked="t" o:allowincell="f" style="position:absolute;left:4182;top:1299;width:24;height:27;flip: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4206;top:1271;width:24;height:27;flip:x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4234;top:1271;width:98;height:57">
                        <v:group id="shape_0" style="position:absolute;left:4234;top:1271;width:48;height:57">
                          <v:rect id="shape_0" coordsize="10800,10800" path="l0,21600xee" stroked="t" o:allowincell="f" style="position:absolute;left:4234;top:1271;width:24;height:27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4258;top:1299;width:24;height:27;flip:x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4284;top:1271;width:48;height:57">
                          <v:rect id="shape_0" coordsize="10800,10800" path="l0,21600xee" stroked="t" o:allowincell="f" style="position:absolute;left:4284;top:1299;width:24;height:27;flip: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4308;top:1271;width:24;height:27;flip:x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4336;top:1271;width:48;height:57">
                        <v:rect id="shape_0" coordsize="10800,10800" path="l0,21600xee" stroked="t" o:allowincell="f" style="position:absolute;left:4336;top:1271;width:24;height:27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4360;top:1299;width:24;height:27;flip:x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  <v:group id="shape_0" style="position:absolute;left:4081;top:1441;width:304;height:56">
                      <v:group id="shape_0" style="position:absolute;left:4335;top:1441;width:50;height:56">
                        <v:rect id="shape_0" coordsize="10800,10800" path="l0,21600xee" stroked="t" o:allowincell="f" style="position:absolute;left:4361;top:1442;width:24;height:27;flip:y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4337;top:1470;width:24;height:27;flip:x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4233;top:1441;width:100;height:56">
                        <v:group id="shape_0" style="position:absolute;left:4283;top:1441;width:50;height:56">
                          <v:rect id="shape_0" coordsize="10800,10800" path="l0,21600xee" stroked="t" o:allowincell="f" style="position:absolute;left:4309;top:1470;width:24;height:27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4285;top:1442;width:24;height:27;flip:xy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4233;top:1441;width:50;height:56">
                          <v:rect id="shape_0" coordsize="10800,10800" path="l0,21600xee" stroked="t" o:allowincell="f" style="position:absolute;left:4259;top:1442;width:24;height:27;flip:y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4235;top:1470;width:24;height:27;flip:x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4131;top:1441;width:100;height:56">
                        <v:group id="shape_0" style="position:absolute;left:4181;top:1441;width:50;height:56">
                          <v:rect id="shape_0" coordsize="10800,10800" path="l0,21600xee" stroked="t" o:allowincell="f" style="position:absolute;left:4207;top:1470;width:24;height:27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4183;top:1442;width:24;height:27;flip:xy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4131;top:1441;width:50;height:56">
                          <v:rect id="shape_0" coordsize="10800,10800" path="l0,21600xee" stroked="t" o:allowincell="f" style="position:absolute;left:4157;top:1442;width:24;height:27;flip:y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4133;top:1470;width:24;height:27;flip:x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4081;top:1441;width:50;height:56">
                        <v:rect id="shape_0" coordsize="10800,10800" path="l0,21600xee" stroked="t" o:allowincell="f" style="position:absolute;left:4107;top:1470;width:24;height:27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4083;top:1442;width:24;height:27;flip:xy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v:group>
                  <v:group id="shape_0" style="position:absolute;left:3776;top:1271;width:304;height:226">
                    <v:group id="shape_0" style="position:absolute;left:3777;top:1271;width:302;height:57">
                      <v:group id="shape_0" style="position:absolute;left:3777;top:1271;width:48;height:57">
                        <v:rect id="shape_0" coordsize="10800,10800" path="l0,21600xee" stroked="t" o:allowincell="f" style="position:absolute;left:3777;top:1299;width:24;height:27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3801;top:1271;width:24;height:27;flip:x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3827;top:1271;width:98;height:57">
                        <v:group id="shape_0" style="position:absolute;left:3827;top:1271;width:48;height:57">
                          <v:rect id="shape_0" coordsize="10800,10800" path="l0,21600xee" stroked="t" o:allowincell="f" style="position:absolute;left:3827;top:1271;width:24;height:27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3851;top:1299;width:24;height:27;flip:x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3877;top:1271;width:48;height:57">
                          <v:rect id="shape_0" coordsize="10800,10800" path="l0,21600xee" stroked="t" o:allowincell="f" style="position:absolute;left:3877;top:1299;width:24;height:27;flip: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3901;top:1271;width:24;height:27;flip:x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3929;top:1271;width:98;height:57">
                        <v:group id="shape_0" style="position:absolute;left:3929;top:1271;width:48;height:57">
                          <v:rect id="shape_0" coordsize="10800,10800" path="l0,21600xee" stroked="t" o:allowincell="f" style="position:absolute;left:3929;top:1271;width:24;height:27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3953;top:1299;width:24;height:27;flip:x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3979;top:1271;width:48;height:57">
                          <v:rect id="shape_0" coordsize="10800,10800" path="l0,21600xee" stroked="t" o:allowincell="f" style="position:absolute;left:3979;top:1299;width:24;height:27;flip: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4003;top:1271;width:24;height:27;flip:x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4031;top:1271;width:48;height:57">
                        <v:rect id="shape_0" coordsize="10800,10800" path="l0,21600xee" stroked="t" o:allowincell="f" style="position:absolute;left:4031;top:1271;width:24;height:27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4055;top:1299;width:24;height:27;flip:x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  <v:group id="shape_0" style="position:absolute;left:3776;top:1441;width:304;height:56">
                      <v:group id="shape_0" style="position:absolute;left:4030;top:1441;width:50;height:56">
                        <v:rect id="shape_0" coordsize="10800,10800" path="l0,21600xee" stroked="t" o:allowincell="f" style="position:absolute;left:4056;top:1442;width:24;height:27;flip:y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4032;top:1470;width:24;height:27;flip:x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3928;top:1441;width:100;height:56">
                        <v:group id="shape_0" style="position:absolute;left:3978;top:1441;width:50;height:56">
                          <v:rect id="shape_0" coordsize="10800,10800" path="l0,21600xee" stroked="t" o:allowincell="f" style="position:absolute;left:4004;top:1470;width:24;height:27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3980;top:1442;width:24;height:27;flip:xy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3928;top:1441;width:50;height:56">
                          <v:rect id="shape_0" coordsize="10800,10800" path="l0,21600xee" stroked="t" o:allowincell="f" style="position:absolute;left:3954;top:1442;width:24;height:27;flip:y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3930;top:1470;width:24;height:27;flip:x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3826;top:1441;width:100;height:56">
                        <v:group id="shape_0" style="position:absolute;left:3876;top:1441;width:50;height:56">
                          <v:rect id="shape_0" coordsize="10800,10800" path="l0,21600xee" stroked="t" o:allowincell="f" style="position:absolute;left:3902;top:1470;width:24;height:27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3878;top:1442;width:24;height:27;flip:xy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3826;top:1441;width:50;height:56">
                          <v:rect id="shape_0" coordsize="10800,10800" path="l0,21600xee" stroked="t" o:allowincell="f" style="position:absolute;left:3852;top:1442;width:24;height:27;flip:y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3828;top:1470;width:24;height:27;flip:x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3776;top:1441;width:50;height:56">
                        <v:rect id="shape_0" coordsize="10800,10800" path="l0,21600xee" stroked="t" o:allowincell="f" style="position:absolute;left:3802;top:1470;width:24;height:27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3778;top:1442;width:24;height:27;flip:xy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v:group>
                  <v:group id="shape_0" style="position:absolute;left:3471;top:1271;width:304;height:226">
                    <v:group id="shape_0" style="position:absolute;left:3472;top:1271;width:302;height:57">
                      <v:group id="shape_0" style="position:absolute;left:3472;top:1271;width:48;height:57">
                        <v:rect id="shape_0" coordsize="10800,10800" path="l0,21600xee" stroked="t" o:allowincell="f" style="position:absolute;left:3472;top:1299;width:24;height:27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3496;top:1271;width:24;height:27;flip:x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3522;top:1271;width:98;height:57">
                        <v:group id="shape_0" style="position:absolute;left:3522;top:1271;width:48;height:57">
                          <v:rect id="shape_0" coordsize="10800,10800" path="l0,21600xee" stroked="t" o:allowincell="f" style="position:absolute;left:3522;top:1271;width:24;height:27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3546;top:1299;width:24;height:27;flip:x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3572;top:1271;width:48;height:57">
                          <v:rect id="shape_0" coordsize="10800,10800" path="l0,21600xee" stroked="t" o:allowincell="f" style="position:absolute;left:3572;top:1299;width:24;height:27;flip: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3596;top:1271;width:24;height:27;flip:x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3624;top:1271;width:98;height:57">
                        <v:group id="shape_0" style="position:absolute;left:3624;top:1271;width:48;height:57">
                          <v:rect id="shape_0" coordsize="10800,10800" path="l0,21600xee" stroked="t" o:allowincell="f" style="position:absolute;left:3624;top:1271;width:24;height:27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3648;top:1299;width:24;height:27;flip:x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3674;top:1271;width:48;height:57">
                          <v:rect id="shape_0" coordsize="10800,10800" path="l0,21600xee" stroked="t" o:allowincell="f" style="position:absolute;left:3674;top:1299;width:24;height:27;flip: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3698;top:1271;width:24;height:27;flip:x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3726;top:1271;width:48;height:57">
                        <v:rect id="shape_0" coordsize="10800,10800" path="l0,21600xee" stroked="t" o:allowincell="f" style="position:absolute;left:3726;top:1271;width:24;height:27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3750;top:1299;width:24;height:27;flip:x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  <v:group id="shape_0" style="position:absolute;left:3471;top:1441;width:304;height:56">
                      <v:group id="shape_0" style="position:absolute;left:3725;top:1441;width:50;height:56">
                        <v:rect id="shape_0" coordsize="10800,10800" path="l0,21600xee" stroked="t" o:allowincell="f" style="position:absolute;left:3751;top:1442;width:24;height:27;flip:y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3727;top:1470;width:24;height:27;flip:x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3623;top:1441;width:100;height:56">
                        <v:group id="shape_0" style="position:absolute;left:3673;top:1441;width:50;height:56">
                          <v:rect id="shape_0" coordsize="10800,10800" path="l0,21600xee" stroked="t" o:allowincell="f" style="position:absolute;left:3699;top:1470;width:24;height:27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3675;top:1442;width:24;height:27;flip:xy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3623;top:1441;width:50;height:56">
                          <v:rect id="shape_0" coordsize="10800,10800" path="l0,21600xee" stroked="t" o:allowincell="f" style="position:absolute;left:3649;top:1442;width:24;height:27;flip:y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3625;top:1470;width:24;height:27;flip:x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3521;top:1441;width:100;height:56">
                        <v:group id="shape_0" style="position:absolute;left:3571;top:1441;width:50;height:56">
                          <v:rect id="shape_0" coordsize="10800,10800" path="l0,21600xee" stroked="t" o:allowincell="f" style="position:absolute;left:3597;top:1470;width:24;height:27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3573;top:1442;width:24;height:27;flip:xy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3521;top:1441;width:50;height:56">
                          <v:rect id="shape_0" coordsize="10800,10800" path="l0,21600xee" stroked="t" o:allowincell="f" style="position:absolute;left:3547;top:1442;width:24;height:27;flip:y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3523;top:1470;width:24;height:27;flip:x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3471;top:1441;width:50;height:56">
                        <v:rect id="shape_0" coordsize="10800,10800" path="l0,21600xee" stroked="t" o:allowincell="f" style="position:absolute;left:3497;top:1470;width:24;height:27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3473;top:1442;width:24;height:27;flip:xy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v:group>
                  <v:group id="shape_0" style="position:absolute;left:3166;top:1271;width:304;height:226">
                    <v:group id="shape_0" style="position:absolute;left:3167;top:1271;width:302;height:57">
                      <v:group id="shape_0" style="position:absolute;left:3167;top:1271;width:48;height:57">
                        <v:rect id="shape_0" coordsize="10800,10800" path="l0,21600xee" stroked="t" o:allowincell="f" style="position:absolute;left:3167;top:1299;width:24;height:27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3191;top:1271;width:24;height:27;flip:x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3217;top:1271;width:98;height:57">
                        <v:group id="shape_0" style="position:absolute;left:3217;top:1271;width:48;height:57">
                          <v:rect id="shape_0" coordsize="10800,10800" path="l0,21600xee" stroked="t" o:allowincell="f" style="position:absolute;left:3217;top:1271;width:24;height:27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3241;top:1299;width:24;height:27;flip:x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3267;top:1271;width:48;height:57">
                          <v:rect id="shape_0" coordsize="10800,10800" path="l0,21600xee" stroked="t" o:allowincell="f" style="position:absolute;left:3267;top:1299;width:24;height:27;flip: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3291;top:1271;width:24;height:27;flip:x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3319;top:1271;width:98;height:57">
                        <v:group id="shape_0" style="position:absolute;left:3319;top:1271;width:48;height:57">
                          <v:rect id="shape_0" coordsize="10800,10800" path="l0,21600xee" stroked="t" o:allowincell="f" style="position:absolute;left:3319;top:1271;width:24;height:27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3343;top:1299;width:24;height:27;flip:x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3369;top:1271;width:48;height:57">
                          <v:rect id="shape_0" coordsize="10800,10800" path="l0,21600xee" stroked="t" o:allowincell="f" style="position:absolute;left:3369;top:1299;width:24;height:27;flip: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3393;top:1271;width:24;height:27;flip:x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3421;top:1271;width:48;height:57">
                        <v:rect id="shape_0" coordsize="10800,10800" path="l0,21600xee" stroked="t" o:allowincell="f" style="position:absolute;left:3421;top:1271;width:24;height:27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3445;top:1299;width:24;height:27;flip:x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  <v:group id="shape_0" style="position:absolute;left:3166;top:1441;width:304;height:56">
                      <v:group id="shape_0" style="position:absolute;left:3420;top:1441;width:50;height:56">
                        <v:rect id="shape_0" coordsize="10800,10800" path="l0,21600xee" stroked="t" o:allowincell="f" style="position:absolute;left:3446;top:1442;width:24;height:27;flip:y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3422;top:1470;width:24;height:27;flip:x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3318;top:1441;width:100;height:56">
                        <v:group id="shape_0" style="position:absolute;left:3368;top:1441;width:50;height:56">
                          <v:rect id="shape_0" coordsize="10800,10800" path="l0,21600xee" stroked="t" o:allowincell="f" style="position:absolute;left:3394;top:1470;width:24;height:27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3370;top:1442;width:24;height:27;flip:xy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3318;top:1441;width:50;height:56">
                          <v:rect id="shape_0" coordsize="10800,10800" path="l0,21600xee" stroked="t" o:allowincell="f" style="position:absolute;left:3344;top:1442;width:24;height:27;flip:y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3320;top:1470;width:24;height:27;flip:x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3216;top:1441;width:100;height:56">
                        <v:group id="shape_0" style="position:absolute;left:3266;top:1441;width:50;height:56">
                          <v:rect id="shape_0" coordsize="10800,10800" path="l0,21600xee" stroked="t" o:allowincell="f" style="position:absolute;left:3292;top:1470;width:24;height:27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3268;top:1442;width:24;height:27;flip:xy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3216;top:1441;width:50;height:56">
                          <v:rect id="shape_0" coordsize="10800,10800" path="l0,21600xee" stroked="t" o:allowincell="f" style="position:absolute;left:3242;top:1442;width:24;height:27;flip:y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3218;top:1470;width:24;height:27;flip:x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3166;top:1441;width:50;height:56">
                        <v:rect id="shape_0" coordsize="10800,10800" path="l0,21600xee" stroked="t" o:allowincell="f" style="position:absolute;left:3192;top:1470;width:24;height:27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3168;top:1442;width:24;height:27;flip:xy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v:group>
                  <v:group id="shape_0" style="position:absolute;left:2861;top:1271;width:304;height:226">
                    <v:group id="shape_0" style="position:absolute;left:2862;top:1271;width:302;height:57">
                      <v:group id="shape_0" style="position:absolute;left:2862;top:1271;width:48;height:57">
                        <v:rect id="shape_0" coordsize="10800,10800" path="l0,21600xee" stroked="t" o:allowincell="f" style="position:absolute;left:2862;top:1299;width:24;height:27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2886;top:1271;width:24;height:27;flip:x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912;top:1271;width:98;height:57">
                        <v:group id="shape_0" style="position:absolute;left:2912;top:1271;width:48;height:57">
                          <v:rect id="shape_0" coordsize="10800,10800" path="l0,21600xee" stroked="t" o:allowincell="f" style="position:absolute;left:2912;top:1271;width:24;height:27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2936;top:1299;width:24;height:27;flip:x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2962;top:1271;width:48;height:57">
                          <v:rect id="shape_0" coordsize="10800,10800" path="l0,21600xee" stroked="t" o:allowincell="f" style="position:absolute;left:2962;top:1299;width:24;height:27;flip: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2986;top:1271;width:24;height:27;flip:x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3014;top:1271;width:98;height:57">
                        <v:group id="shape_0" style="position:absolute;left:3014;top:1271;width:48;height:57">
                          <v:rect id="shape_0" coordsize="10800,10800" path="l0,21600xee" stroked="t" o:allowincell="f" style="position:absolute;left:3014;top:1271;width:24;height:27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3038;top:1299;width:24;height:27;flip:x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3064;top:1271;width:48;height:57">
                          <v:rect id="shape_0" coordsize="10800,10800" path="l0,21600xee" stroked="t" o:allowincell="f" style="position:absolute;left:3064;top:1299;width:24;height:27;flip: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3088;top:1271;width:24;height:27;flip:x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3116;top:1271;width:48;height:57">
                        <v:rect id="shape_0" coordsize="10800,10800" path="l0,21600xee" stroked="t" o:allowincell="f" style="position:absolute;left:3116;top:1271;width:24;height:27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3140;top:1299;width:24;height:27;flip:x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  <v:group id="shape_0" style="position:absolute;left:2861;top:1441;width:304;height:56">
                      <v:group id="shape_0" style="position:absolute;left:3115;top:1441;width:50;height:56">
                        <v:rect id="shape_0" coordsize="10800,10800" path="l0,21600xee" stroked="t" o:allowincell="f" style="position:absolute;left:3141;top:1442;width:24;height:27;flip:y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3117;top:1470;width:24;height:27;flip:x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3013;top:1441;width:100;height:56">
                        <v:group id="shape_0" style="position:absolute;left:3063;top:1441;width:50;height:56">
                          <v:rect id="shape_0" coordsize="10800,10800" path="l0,21600xee" stroked="t" o:allowincell="f" style="position:absolute;left:3089;top:1470;width:24;height:27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3065;top:1442;width:24;height:27;flip:xy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3013;top:1441;width:50;height:56">
                          <v:rect id="shape_0" coordsize="10800,10800" path="l0,21600xee" stroked="t" o:allowincell="f" style="position:absolute;left:3039;top:1442;width:24;height:27;flip:y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3015;top:1470;width:24;height:27;flip:x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2911;top:1441;width:100;height:56">
                        <v:group id="shape_0" style="position:absolute;left:2961;top:1441;width:50;height:56">
                          <v:rect id="shape_0" coordsize="10800,10800" path="l0,21600xee" stroked="t" o:allowincell="f" style="position:absolute;left:2987;top:1470;width:24;height:27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2963;top:1442;width:24;height:27;flip:xy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2911;top:1441;width:50;height:56">
                          <v:rect id="shape_0" coordsize="10800,10800" path="l0,21600xee" stroked="t" o:allowincell="f" style="position:absolute;left:2937;top:1442;width:24;height:27;flip:y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2913;top:1470;width:24;height:27;flip:x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2861;top:1441;width:50;height:56">
                        <v:rect id="shape_0" coordsize="10800,10800" path="l0,21600xee" stroked="t" o:allowincell="f" style="position:absolute;left:2887;top:1470;width:24;height:27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2863;top:1442;width:24;height:27;flip:xy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v:group>
                  <v:group id="shape_0" style="position:absolute;left:2556;top:1271;width:304;height:226">
                    <v:group id="shape_0" style="position:absolute;left:2557;top:1271;width:302;height:57">
                      <v:group id="shape_0" style="position:absolute;left:2557;top:1271;width:48;height:57">
                        <v:rect id="shape_0" coordsize="10800,10800" path="l0,21600xee" stroked="t" o:allowincell="f" style="position:absolute;left:2557;top:1299;width:24;height:27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2581;top:1271;width:24;height:27;flip:x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607;top:1271;width:98;height:57">
                        <v:group id="shape_0" style="position:absolute;left:2607;top:1271;width:48;height:57">
                          <v:rect id="shape_0" coordsize="10800,10800" path="l0,21600xee" stroked="t" o:allowincell="f" style="position:absolute;left:2607;top:1271;width:24;height:27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2631;top:1299;width:24;height:27;flip:x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2657;top:1271;width:48;height:57">
                          <v:rect id="shape_0" coordsize="10800,10800" path="l0,21600xee" stroked="t" o:allowincell="f" style="position:absolute;left:2657;top:1299;width:24;height:27;flip: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2681;top:1271;width:24;height:27;flip:x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2709;top:1271;width:98;height:57">
                        <v:group id="shape_0" style="position:absolute;left:2709;top:1271;width:48;height:57">
                          <v:rect id="shape_0" coordsize="10800,10800" path="l0,21600xee" stroked="t" o:allowincell="f" style="position:absolute;left:2709;top:1271;width:24;height:27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2733;top:1299;width:24;height:27;flip:x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2759;top:1271;width:48;height:57">
                          <v:rect id="shape_0" coordsize="10800,10800" path="l0,21600xee" stroked="t" o:allowincell="f" style="position:absolute;left:2759;top:1299;width:24;height:27;flip: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2783;top:1271;width:24;height:27;flip:x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2811;top:1271;width:48;height:57">
                        <v:rect id="shape_0" coordsize="10800,10800" path="l0,21600xee" stroked="t" o:allowincell="f" style="position:absolute;left:2811;top:1271;width:24;height:27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2835;top:1299;width:24;height:27;flip:x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  <v:group id="shape_0" style="position:absolute;left:2556;top:1441;width:304;height:56">
                      <v:group id="shape_0" style="position:absolute;left:2810;top:1441;width:50;height:56">
                        <v:rect id="shape_0" coordsize="10800,10800" path="l0,21600xee" stroked="t" o:allowincell="f" style="position:absolute;left:2836;top:1442;width:24;height:27;flip:y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2812;top:1470;width:24;height:27;flip:x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708;top:1441;width:100;height:56">
                        <v:group id="shape_0" style="position:absolute;left:2758;top:1441;width:50;height:56">
                          <v:rect id="shape_0" coordsize="10800,10800" path="l0,21600xee" stroked="t" o:allowincell="f" style="position:absolute;left:2784;top:1470;width:24;height:27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2760;top:1442;width:24;height:27;flip:xy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2708;top:1441;width:50;height:56">
                          <v:rect id="shape_0" coordsize="10800,10800" path="l0,21600xee" stroked="t" o:allowincell="f" style="position:absolute;left:2734;top:1442;width:24;height:27;flip:y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2710;top:1470;width:24;height:27;flip:x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2606;top:1441;width:100;height:56">
                        <v:group id="shape_0" style="position:absolute;left:2656;top:1441;width:50;height:56">
                          <v:rect id="shape_0" coordsize="10800,10800" path="l0,21600xee" stroked="t" o:allowincell="f" style="position:absolute;left:2682;top:1470;width:24;height:27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2658;top:1442;width:24;height:27;flip:xy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2606;top:1441;width:50;height:56">
                          <v:rect id="shape_0" coordsize="10800,10800" path="l0,21600xee" stroked="t" o:allowincell="f" style="position:absolute;left:2632;top:1442;width:24;height:27;flip:y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2608;top:1470;width:24;height:27;flip:x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2556;top:1441;width:50;height:56">
                        <v:rect id="shape_0" coordsize="10800,10800" path="l0,21600xee" stroked="t" o:allowincell="f" style="position:absolute;left:2582;top:1470;width:24;height:27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2558;top:1442;width:24;height:27;flip:xy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v:group>
                  <v:group id="shape_0" style="position:absolute;left:1916;top:1271;width:304;height:226">
                    <v:group id="shape_0" style="position:absolute;left:1917;top:1271;width:302;height:57">
                      <v:group id="shape_0" style="position:absolute;left:1917;top:1271;width:48;height:57">
                        <v:rect id="shape_0" coordsize="10800,10800" path="l0,21600xee" stroked="t" o:allowincell="f" style="position:absolute;left:1917;top:1299;width:24;height:27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1941;top:1271;width:24;height:27;flip:x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1967;top:1271;width:98;height:57">
                        <v:group id="shape_0" style="position:absolute;left:1967;top:1271;width:48;height:57">
                          <v:rect id="shape_0" coordsize="10800,10800" path="l0,21600xee" stroked="t" o:allowincell="f" style="position:absolute;left:1967;top:1271;width:24;height:27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1991;top:1299;width:24;height:27;flip:x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2017;top:1271;width:48;height:57">
                          <v:rect id="shape_0" coordsize="10800,10800" path="l0,21600xee" stroked="t" o:allowincell="f" style="position:absolute;left:2017;top:1299;width:24;height:27;flip: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2041;top:1271;width:24;height:27;flip:x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2069;top:1271;width:98;height:57">
                        <v:group id="shape_0" style="position:absolute;left:2069;top:1271;width:48;height:57">
                          <v:rect id="shape_0" coordsize="10800,10800" path="l0,21600xee" stroked="t" o:allowincell="f" style="position:absolute;left:2069;top:1271;width:24;height:27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2093;top:1299;width:24;height:27;flip:x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2119;top:1271;width:48;height:57">
                          <v:rect id="shape_0" coordsize="10800,10800" path="l0,21600xee" stroked="t" o:allowincell="f" style="position:absolute;left:2119;top:1299;width:24;height:27;flip: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2143;top:1271;width:24;height:27;flip:x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2171;top:1271;width:48;height:57">
                        <v:rect id="shape_0" coordsize="10800,10800" path="l0,21600xee" stroked="t" o:allowincell="f" style="position:absolute;left:2171;top:1271;width:24;height:27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2195;top:1299;width:24;height:27;flip:x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  <v:group id="shape_0" style="position:absolute;left:1916;top:1441;width:304;height:56">
                      <v:group id="shape_0" style="position:absolute;left:2170;top:1441;width:50;height:56">
                        <v:rect id="shape_0" coordsize="10800,10800" path="l0,21600xee" stroked="t" o:allowincell="f" style="position:absolute;left:2196;top:1442;width:24;height:27;flip:y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2172;top:1470;width:24;height:27;flip:x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068;top:1441;width:100;height:56">
                        <v:group id="shape_0" style="position:absolute;left:2118;top:1441;width:50;height:56">
                          <v:rect id="shape_0" coordsize="10800,10800" path="l0,21600xee" stroked="t" o:allowincell="f" style="position:absolute;left:2144;top:1470;width:24;height:27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2120;top:1442;width:24;height:27;flip:xy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2068;top:1441;width:50;height:56">
                          <v:rect id="shape_0" coordsize="10800,10800" path="l0,21600xee" stroked="t" o:allowincell="f" style="position:absolute;left:2094;top:1442;width:24;height:27;flip:y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2070;top:1470;width:24;height:27;flip:x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1966;top:1441;width:100;height:56">
                        <v:group id="shape_0" style="position:absolute;left:2016;top:1441;width:50;height:56">
                          <v:rect id="shape_0" coordsize="10800,10800" path="l0,21600xee" stroked="t" o:allowincell="f" style="position:absolute;left:2042;top:1470;width:24;height:27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2018;top:1442;width:24;height:27;flip:xy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1966;top:1441;width:50;height:56">
                          <v:rect id="shape_0" coordsize="10800,10800" path="l0,21600xee" stroked="t" o:allowincell="f" style="position:absolute;left:1992;top:1442;width:24;height:27;flip:y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1968;top:1470;width:24;height:27;flip:x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1916;top:1441;width:50;height:56">
                        <v:rect id="shape_0" coordsize="10800,10800" path="l0,21600xee" stroked="t" o:allowincell="f" style="position:absolute;left:1942;top:1470;width:24;height:27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1918;top:1442;width:24;height:27;flip:xy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v:group>
                  <v:line id="shape_0" from="2220,1328" to="2554,132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220,1442" to="2554,14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872;top:1043;width:68;height:683">
                  <v:line id="shape_0" from="1872,1043" to="1913,138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890,1385" to="1912,138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890,1385" to="1940,172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line id="shape_0" from="2202,1157" to="2202,241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162,1157" to="3164,241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864,1157" to="2864,241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202,2183" to="2863,2183" stroked="t" o:allowincell="f" style="position:absolute;flip:x">
                  <v:stroke color="black" weight="324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864,2183" to="3159,218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165,2183" to="3689,2183" stroked="t" o:allowincell="f" style="position:absolute">
                  <v:stroke color="black" weight="3240" startarrow="open" startarrowwidth="medium" startarrowlength="medium" joinstyle="miter" endcap="flat"/>
                  <v:fill o:detectmouseclick="t" on="false"/>
                  <w10:wrap type="none"/>
                </v:line>
                <v:line id="shape_0" from="3465,1157" to="3465,166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781,1157" to="3781,166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081,1157" to="4081,166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381,1328" to="4486,13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81,1442" to="4486,14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40,2411" to="4740,314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6551,1585" to="6551,309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740,2958" to="6545,2958" stroked="t" o:allowincell="f" style="position:absolute">
                  <v:stroke color="black" weight="324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920;top:2612;width:147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écessi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810;top:3093;width:1962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6 hydroformages</w:t>
                        </w:r>
                      </w:p>
                    </w:txbxContent>
                  </v:textbox>
                  <v:fill o:detectmouseclick="t" type="solid" color2="black" opacity="0.5"/>
                  <v:stroke color="white" weight="9360" joinstyle="miter" endcap="flat"/>
                  <w10:wrap type="none"/>
                </v:shape>
                <v:line id="shape_0" from="4386,115" to="4386,1154" stroked="t" o:allowincell="f" style="position:absolute;flip:y">
                  <v:stroke color="black" weight="6480" dashstyle="longdashdotdot" joinstyle="miter" endcap="flat"/>
                  <v:fill o:detectmouseclick="t" on="false"/>
                  <w10:wrap type="none"/>
                </v:line>
                <v:line id="shape_0" from="4387,115" to="6966,115" stroked="t" o:allowincell="f" style="position:absolute">
                  <v:stroke color="black" weight="6480" dashstyle="longdashdotdot" joinstyle="miter" endcap="flat"/>
                  <v:fill o:detectmouseclick="t" on="false"/>
                  <w10:wrap type="none"/>
                </v:line>
                <v:line id="shape_0" from="6967,115" to="6967,3614" stroked="t" o:allowincell="f" style="position:absolute">
                  <v:stroke color="black" weight="6480" dashstyle="longdashdotdot" joinstyle="miter" endcap="flat"/>
                  <v:fill o:detectmouseclick="t" on="false"/>
                  <w10:wrap type="none"/>
                </v:line>
                <v:line id="shape_0" from="4385,3615" to="6965,3615" stroked="t" o:allowincell="f" style="position:absolute;flip:x">
                  <v:stroke color="black" weight="6480" dashstyle="longdashdotdot" joinstyle="miter" endcap="flat"/>
                  <v:fill o:detectmouseclick="t" on="false"/>
                  <w10:wrap type="none"/>
                </v:line>
                <v:line id="shape_0" from="4385,2427" to="4385,3613" stroked="t" o:allowincell="f" style="position:absolute;flip:xy">
                  <v:stroke color="black" weight="6480" dashstyle="longdashdotdot" joinstyle="miter" endcap="flat"/>
                  <v:fill o:detectmouseclick="t" on="false"/>
                  <w10:wrap type="none"/>
                </v:line>
                <v:line id="shape_0" from="6987,387" to="8638,38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49;top:438;width:1107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ièce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4;top:330;width:1107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ièce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2;top:44;width:1882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étude proposé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Répondre à la question suivante sur le document réponse DR 1/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rFonts w:eastAsia="Arial"/>
          <w:sz w:val="24"/>
        </w:rPr>
        <w:t xml:space="preserve">  </w:t>
      </w:r>
      <w:r>
        <w:rPr>
          <w:sz w:val="24"/>
        </w:rPr>
        <w:t>Tracer un diagramme de Gantt relatif à la fabrication de la première pièce sur le tube.</w:t>
      </w:r>
    </w:p>
    <w:p>
      <w:pPr>
        <w:pStyle w:val="TextBody"/>
        <w:rPr>
          <w:sz w:val="24"/>
        </w:rPr>
      </w:pPr>
      <w:r>
        <w:rPr>
          <w:rFonts w:eastAsia="Arial"/>
          <w:sz w:val="24"/>
        </w:rPr>
        <w:t xml:space="preserve">  </w:t>
      </w:r>
      <w:r>
        <w:rPr>
          <w:sz w:val="24"/>
        </w:rPr>
        <w:t>L’étude correspond à la partie située dans la zone encadrée ci-dessus :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Début :</w:t>
        <w:tab/>
        <w:t>Support d’alimentation / éjection en attente d’un tube lisse en</w:t>
        <w:br/>
        <w:t xml:space="preserve"> </w:t>
        <w:tab/>
        <w:tab/>
        <w:t>provenance du stockage (voir DT5/8 phase 1)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Fin :</w:t>
        <w:tab/>
        <w:t xml:space="preserve">Machine prête pour hydroformer la pièce 2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>Etude du cycle de fabrication de la pièce de type B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left="4962" w:hanging="0"/>
        <w:rPr/>
      </w:pPr>
      <w:r>
        <w:rPr>
          <w:i/>
          <w:sz w:val="24"/>
        </w:rPr>
        <w:t>Voir  les documents  DT 1/8 et DT</w:t>
      </w:r>
      <w:r>
        <w:rPr>
          <w:sz w:val="24"/>
        </w:rPr>
        <w:t xml:space="preserve">  5/8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</w:t>
      </w:r>
      <w:r>
        <w:rPr>
          <w:sz w:val="24"/>
        </w:rPr>
        <w:t>On envisage une capacité minimale de production de 2800 pièces de type B en 7,8 h</w:t>
        <w:br/>
        <w:t>de travail. Un tube comporte 6 pièces et un seul hydroformage est nécessaire par piè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8505" w:hanging="0"/>
        <w:rPr>
          <w:b/>
          <w:b/>
          <w:sz w:val="28"/>
        </w:rPr>
      </w:pPr>
      <w:r>
        <w:rPr>
          <w:b/>
          <w:sz w:val="28"/>
        </w:rPr>
        <w:t>Q  1/6</w:t>
      </w:r>
      <w:r>
        <w:br w:type="page"/>
      </w:r>
    </w:p>
    <w:p>
      <w:pPr>
        <w:pStyle w:val="Normal"/>
        <w:rPr/>
      </w:pPr>
      <w:r>
        <w:rPr>
          <w:rFonts w:eastAsia="Arial"/>
          <w:sz w:val="24"/>
        </w:rPr>
        <w:t xml:space="preserve">  </w:t>
      </w:r>
      <w:r>
        <w:rPr>
          <w:sz w:val="24"/>
        </w:rPr>
        <w:t xml:space="preserve">Entre chaque opération d’hydroformage (entre chaque pièce) le chariot longitudinal supportant la matrice effectue un déplacement aller, d’axe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</m:oMath>
      <w:r>
        <w:rPr>
          <w:sz w:val="24"/>
        </w:rPr>
        <w:t xml:space="preserve"> et de sens positif, et un déplacement retour, d’amplitude D3 = 0,63 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rpsdetexte3"/>
        <w:rPr/>
      </w:pPr>
      <w:r>
        <w:rPr>
          <w:rFonts w:eastAsia="Arial"/>
        </w:rPr>
        <w:t xml:space="preserve">  </w:t>
      </w:r>
      <w:r>
        <w:rPr/>
        <w:t>Ces deux déplacements sont constitués l’un et l’autre de deux mouvements rectilignes uniformément variés. La phase d’accélération est immédiatement suivie par la phase de décélération ; ces deux phases ont même duré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rpsdetexte3"/>
        <w:rPr/>
      </w:pPr>
      <w:r>
        <w:rPr>
          <w:rFonts w:eastAsia="Arial"/>
        </w:rPr>
        <w:t xml:space="preserve">  </w:t>
      </w:r>
      <w:r>
        <w:rPr/>
        <w:t>On souhaite déterminer la valeur de cette accélération ainsi que la vitesse maximale attein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Répondre aux questions suivantes sur les documents DR 2/6  et  DR 3/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NB : Les questions   2.1,  2.2,  2.4,  2.6   peuvent être traitées indépendamment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numPr>
          <w:ilvl w:val="1"/>
          <w:numId w:val="2"/>
        </w:numPr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 </w:t>
      </w:r>
      <w:r>
        <w:rPr>
          <w:b/>
          <w:sz w:val="24"/>
        </w:rPr>
        <w:t>Pour pouvoir réaliser la production souhaitée, déterminer la durée maximale du cycle de fabrication d’un « tube  » comportant 6 pièces de type B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1"/>
          <w:numId w:val="2"/>
        </w:numPr>
        <w:ind w:left="448" w:hanging="448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 </w:t>
      </w:r>
      <w:r>
        <w:rPr>
          <w:b/>
          <w:sz w:val="24"/>
        </w:rPr>
        <w:t xml:space="preserve">Déterminer la durée totale ( hors déplacements d’amplitude D3 = 0,63 m) des opérations nécessaires pour réaliser l’hydroformage d’un tube. </w:t>
      </w:r>
    </w:p>
    <w:p>
      <w:pPr>
        <w:pStyle w:val="Retraitcorpsdetexte2"/>
        <w:rPr>
          <w:sz w:val="24"/>
        </w:rPr>
      </w:pPr>
      <w:r>
        <w:rPr>
          <w:rFonts w:eastAsia="Arial"/>
          <w:sz w:val="24"/>
        </w:rPr>
        <w:t xml:space="preserve">  </w:t>
      </w:r>
      <w:r>
        <w:rPr>
          <w:sz w:val="24"/>
        </w:rPr>
        <w:t>Préciser le nombre total de déplacements d’amplitude D3 = 0,63 m (dans un sens et dans l’autre).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numPr>
          <w:ilvl w:val="1"/>
          <w:numId w:val="2"/>
        </w:numPr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 </w:t>
      </w:r>
      <w:r>
        <w:rPr>
          <w:b/>
          <w:sz w:val="24"/>
        </w:rPr>
        <w:t>En déduire la durée maximale d’un déplacement (aller ou retour) pour satisfaire la capacité de production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1"/>
          <w:numId w:val="2"/>
        </w:numPr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 </w:t>
      </w:r>
      <w:r>
        <w:rPr>
          <w:b/>
          <w:sz w:val="24"/>
        </w:rPr>
        <w:t>Tracer l’allure du graphe des vitesses et du graphe des accélérations correspondant aux phases 4, 5 et 6 du document DT 5/8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1"/>
          <w:numId w:val="2"/>
        </w:numPr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 </w:t>
      </w:r>
      <w:r>
        <w:rPr>
          <w:b/>
          <w:sz w:val="24"/>
        </w:rPr>
        <w:t>En déduire la durée de la phase accélération lors d’un déplacement aller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1"/>
          <w:numId w:val="2"/>
        </w:numPr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 </w:t>
      </w:r>
      <w:r>
        <w:rPr>
          <w:b/>
          <w:sz w:val="24"/>
        </w:rPr>
        <w:t>Quel que soit le résultat obtenu à la question précédente, considérer que la durée de la phase d’accélération aller est de 0,8 seconde.</w:t>
        <w:br/>
        <w:t xml:space="preserve">  Déterminer la valeur de l’accélération et la vitesse maximale atteint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05" w:hanging="0"/>
        <w:rPr>
          <w:b/>
          <w:b/>
          <w:sz w:val="28"/>
        </w:rPr>
      </w:pPr>
      <w:r>
        <w:rPr>
          <w:b/>
          <w:sz w:val="28"/>
        </w:rPr>
        <w:t>Q  2/6</w:t>
      </w:r>
      <w:r>
        <w:br w:type="page"/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rédétermination des actions sur la vis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Corpsdetexte3"/>
        <w:rPr/>
      </w:pPr>
      <w:r>
        <w:rPr>
          <w:rFonts w:eastAsia="Arial"/>
        </w:rPr>
        <w:t xml:space="preserve">  </w:t>
      </w:r>
      <w:r>
        <w:rPr/>
        <w:t>L’étude est conduite en phase d’accélération pour un déplacement aller du chariot longitudinal. La matrice  fermée entraîne le « tube ».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</w:t>
      </w:r>
      <w:r>
        <w:rPr>
          <w:sz w:val="24"/>
        </w:rPr>
        <w:t>La représentation de l’ensemble mobile (chariots longitudinal et transversal + deux matrices + « tube » ) ainsi que la vis à billes peut se limiter au schéma ci-dessous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87020</wp:posOffset>
                </wp:positionH>
                <wp:positionV relativeFrom="paragraph">
                  <wp:posOffset>134620</wp:posOffset>
                </wp:positionV>
                <wp:extent cx="6394450" cy="4408805"/>
                <wp:effectExtent l="0" t="5715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4320" cy="4408920"/>
                          <a:chOff x="0" y="0"/>
                          <a:chExt cx="6394320" cy="4408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49520" cy="4385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778120"/>
                              <a:ext cx="383400" cy="329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0760" y="0"/>
                                <a:ext cx="275760" cy="261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0" y="329040"/>
                                <a:ext cx="3834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83400" y="0"/>
                              <a:ext cx="5765760" cy="4385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407400" y="3386520"/>
                                <a:ext cx="2080800" cy="999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18240" y="0"/>
                                  <a:ext cx="0" cy="435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6160" y="0"/>
                                  <a:ext cx="0" cy="435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240" y="609480"/>
                                  <a:ext cx="0" cy="389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1160" y="22320"/>
                                  <a:ext cx="0" cy="435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6160" y="570240"/>
                                  <a:ext cx="0" cy="389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320"/>
                                  <a:ext cx="257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20280"/>
                                  <a:ext cx="257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3120" y="655920"/>
                                  <a:ext cx="257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5440" y="22320"/>
                                  <a:ext cx="257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3120" y="22320"/>
                                  <a:ext cx="257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482760" y="723960"/>
                                <a:ext cx="1190520" cy="1200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987280" y="723960"/>
                                <a:ext cx="1198080" cy="1200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4000" y="723960"/>
                                <a:ext cx="2499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84560" y="1924200"/>
                                <a:ext cx="1800" cy="324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9520" y="1924200"/>
                                <a:ext cx="25081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4000" y="723960"/>
                                <a:ext cx="0" cy="324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985120" y="1924200"/>
                                <a:ext cx="1800" cy="324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87880" y="723960"/>
                                <a:ext cx="0" cy="340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3200" y="2247840"/>
                                <a:ext cx="339120" cy="352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9520" y="2664000"/>
                                <a:ext cx="0" cy="35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3200" y="3016080"/>
                                <a:ext cx="32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7200" y="3016080"/>
                                <a:ext cx="67320" cy="90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1640" y="3016080"/>
                                <a:ext cx="67320" cy="90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2200" y="3016080"/>
                                <a:ext cx="67320" cy="90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3200" y="3016080"/>
                                <a:ext cx="67320" cy="90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1640" y="2138040"/>
                                <a:ext cx="339120" cy="352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97960" y="2553840"/>
                                <a:ext cx="0" cy="35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1640" y="2906280"/>
                                <a:ext cx="32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5280" y="2906280"/>
                                <a:ext cx="67320" cy="90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9720" y="2906280"/>
                                <a:ext cx="67320" cy="90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0640" y="2906280"/>
                                <a:ext cx="67320" cy="90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1640" y="2906280"/>
                                <a:ext cx="67320" cy="90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20840" y="1064880"/>
                                <a:ext cx="339120" cy="352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87160" y="1480680"/>
                                <a:ext cx="0" cy="35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20840" y="1833120"/>
                                <a:ext cx="32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4840" y="1833120"/>
                                <a:ext cx="67320" cy="90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29280" y="1833120"/>
                                <a:ext cx="67320" cy="90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20200" y="1833120"/>
                                <a:ext cx="67320" cy="90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20840" y="1833120"/>
                                <a:ext cx="67320" cy="90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3640" y="1038240"/>
                                <a:ext cx="339120" cy="352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9960" y="1454040"/>
                                <a:ext cx="0" cy="35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3640" y="1806480"/>
                                <a:ext cx="32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7640" y="1806480"/>
                                <a:ext cx="67320" cy="90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2080" y="1806480"/>
                                <a:ext cx="67320" cy="90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2640" y="1806480"/>
                                <a:ext cx="67320" cy="90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3640" y="1806480"/>
                                <a:ext cx="67320" cy="90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8720" y="2247840"/>
                                <a:ext cx="339120" cy="352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75040" y="2664000"/>
                                <a:ext cx="0" cy="35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8720" y="3016080"/>
                                <a:ext cx="32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32720" y="3016080"/>
                                <a:ext cx="67320" cy="90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17160" y="3016080"/>
                                <a:ext cx="67320" cy="90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07720" y="3016080"/>
                                <a:ext cx="67320" cy="90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8720" y="3016080"/>
                                <a:ext cx="67320" cy="90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58600" y="1064160"/>
                                <a:ext cx="857880" cy="859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2600" y="1061640"/>
                                <a:ext cx="240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9920" y="1710000"/>
                                <a:ext cx="0" cy="816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03840" y="2305080"/>
                                <a:ext cx="294120" cy="29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440" y="2556360"/>
                                <a:ext cx="351000" cy="362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0840" y="2684160"/>
                                <a:ext cx="351000" cy="362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26560" y="2589480"/>
                                <a:ext cx="15624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81440" y="2844720"/>
                                <a:ext cx="14796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10440" y="2638440"/>
                                <a:ext cx="6084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10440" y="2619360"/>
                                <a:ext cx="60840" cy="52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32200" y="2855520"/>
                                <a:ext cx="71640" cy="6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440" y="2654280"/>
                                <a:ext cx="351000" cy="9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3" h="156">
                                    <a:moveTo>
                                      <a:pt x="0" y="29"/>
                                    </a:moveTo>
                                    <a:cubicBezTo>
                                      <a:pt x="9" y="22"/>
                                      <a:pt x="19" y="16"/>
                                      <a:pt x="30" y="12"/>
                                    </a:cubicBezTo>
                                    <a:cubicBezTo>
                                      <a:pt x="41" y="8"/>
                                      <a:pt x="52" y="8"/>
                                      <a:pt x="69" y="6"/>
                                    </a:cubicBezTo>
                                    <a:cubicBezTo>
                                      <a:pt x="86" y="4"/>
                                      <a:pt x="109" y="0"/>
                                      <a:pt x="132" y="0"/>
                                    </a:cubicBezTo>
                                    <a:cubicBezTo>
                                      <a:pt x="155" y="0"/>
                                      <a:pt x="177" y="1"/>
                                      <a:pt x="210" y="6"/>
                                    </a:cubicBezTo>
                                    <a:cubicBezTo>
                                      <a:pt x="243" y="11"/>
                                      <a:pt x="302" y="22"/>
                                      <a:pt x="329" y="29"/>
                                    </a:cubicBezTo>
                                    <a:cubicBezTo>
                                      <a:pt x="356" y="36"/>
                                      <a:pt x="358" y="39"/>
                                      <a:pt x="374" y="47"/>
                                    </a:cubicBezTo>
                                    <a:cubicBezTo>
                                      <a:pt x="390" y="55"/>
                                      <a:pt x="411" y="70"/>
                                      <a:pt x="426" y="78"/>
                                    </a:cubicBezTo>
                                    <a:cubicBezTo>
                                      <a:pt x="441" y="86"/>
                                      <a:pt x="446" y="86"/>
                                      <a:pt x="462" y="96"/>
                                    </a:cubicBezTo>
                                    <a:cubicBezTo>
                                      <a:pt x="478" y="106"/>
                                      <a:pt x="507" y="128"/>
                                      <a:pt x="522" y="138"/>
                                    </a:cubicBezTo>
                                    <a:cubicBezTo>
                                      <a:pt x="537" y="148"/>
                                      <a:pt x="551" y="156"/>
                                      <a:pt x="553" y="156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9920" y="2526120"/>
                                <a:ext cx="0" cy="96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47200" y="2844720"/>
                                <a:ext cx="423720" cy="42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148400" y="3149640"/>
                                <a:ext cx="406440" cy="937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4800"/>
                                  <a:ext cx="339120" cy="352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440" y="493920"/>
                                  <a:ext cx="0" cy="35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" y="84636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760" y="846360"/>
                                  <a:ext cx="67320" cy="90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200" y="846360"/>
                                  <a:ext cx="67320" cy="90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120" y="846360"/>
                                  <a:ext cx="67320" cy="90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" y="846360"/>
                                  <a:ext cx="67320" cy="90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40" y="417240"/>
                                  <a:ext cx="274320" cy="6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2" h="102">
                                      <a:moveTo>
                                        <a:pt x="0" y="0"/>
                                      </a:moveTo>
                                      <a:cubicBezTo>
                                        <a:pt x="5" y="8"/>
                                        <a:pt x="10" y="16"/>
                                        <a:pt x="18" y="24"/>
                                      </a:cubicBezTo>
                                      <a:cubicBezTo>
                                        <a:pt x="26" y="32"/>
                                        <a:pt x="34" y="39"/>
                                        <a:pt x="47" y="48"/>
                                      </a:cubicBezTo>
                                      <a:cubicBezTo>
                                        <a:pt x="60" y="57"/>
                                        <a:pt x="80" y="67"/>
                                        <a:pt x="97" y="75"/>
                                      </a:cubicBezTo>
                                      <a:cubicBezTo>
                                        <a:pt x="114" y="83"/>
                                        <a:pt x="136" y="93"/>
                                        <a:pt x="150" y="96"/>
                                      </a:cubicBezTo>
                                      <a:cubicBezTo>
                                        <a:pt x="164" y="99"/>
                                        <a:pt x="167" y="95"/>
                                        <a:pt x="180" y="96"/>
                                      </a:cubicBezTo>
                                      <a:cubicBezTo>
                                        <a:pt x="193" y="97"/>
                                        <a:pt x="213" y="102"/>
                                        <a:pt x="228" y="102"/>
                                      </a:cubicBezTo>
                                      <a:cubicBezTo>
                                        <a:pt x="243" y="102"/>
                                        <a:pt x="250" y="100"/>
                                        <a:pt x="269" y="96"/>
                                      </a:cubicBezTo>
                                      <a:cubicBezTo>
                                        <a:pt x="288" y="92"/>
                                        <a:pt x="321" y="85"/>
                                        <a:pt x="342" y="75"/>
                                      </a:cubicBezTo>
                                      <a:cubicBezTo>
                                        <a:pt x="363" y="65"/>
                                        <a:pt x="381" y="48"/>
                                        <a:pt x="396" y="36"/>
                                      </a:cubicBezTo>
                                      <a:cubicBezTo>
                                        <a:pt x="411" y="24"/>
                                        <a:pt x="427" y="5"/>
                                        <a:pt x="432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41040" y="0"/>
                                  <a:ext cx="274320" cy="6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2" h="102">
                                      <a:moveTo>
                                        <a:pt x="0" y="0"/>
                                      </a:moveTo>
                                      <a:cubicBezTo>
                                        <a:pt x="5" y="8"/>
                                        <a:pt x="10" y="16"/>
                                        <a:pt x="18" y="24"/>
                                      </a:cubicBezTo>
                                      <a:cubicBezTo>
                                        <a:pt x="26" y="32"/>
                                        <a:pt x="34" y="39"/>
                                        <a:pt x="47" y="48"/>
                                      </a:cubicBezTo>
                                      <a:cubicBezTo>
                                        <a:pt x="60" y="57"/>
                                        <a:pt x="80" y="67"/>
                                        <a:pt x="97" y="75"/>
                                      </a:cubicBezTo>
                                      <a:cubicBezTo>
                                        <a:pt x="114" y="83"/>
                                        <a:pt x="136" y="93"/>
                                        <a:pt x="150" y="96"/>
                                      </a:cubicBezTo>
                                      <a:cubicBezTo>
                                        <a:pt x="164" y="99"/>
                                        <a:pt x="167" y="95"/>
                                        <a:pt x="180" y="96"/>
                                      </a:cubicBezTo>
                                      <a:cubicBezTo>
                                        <a:pt x="193" y="97"/>
                                        <a:pt x="213" y="102"/>
                                        <a:pt x="228" y="102"/>
                                      </a:cubicBezTo>
                                      <a:cubicBezTo>
                                        <a:pt x="243" y="102"/>
                                        <a:pt x="250" y="100"/>
                                        <a:pt x="269" y="96"/>
                                      </a:cubicBezTo>
                                      <a:cubicBezTo>
                                        <a:pt x="288" y="92"/>
                                        <a:pt x="321" y="85"/>
                                        <a:pt x="342" y="75"/>
                                      </a:cubicBezTo>
                                      <a:cubicBezTo>
                                        <a:pt x="363" y="65"/>
                                        <a:pt x="381" y="48"/>
                                        <a:pt x="396" y="36"/>
                                      </a:cubicBezTo>
                                      <a:cubicBezTo>
                                        <a:pt x="411" y="24"/>
                                        <a:pt x="427" y="5"/>
                                        <a:pt x="432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960840" y="3408840"/>
                                <a:ext cx="353160" cy="354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9520" y="1316520"/>
                                <a:ext cx="0" cy="1099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480" y="2432160"/>
                                <a:ext cx="4372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83480" y="141120"/>
                                <a:ext cx="2286720" cy="2290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5520" y="912960"/>
                                <a:ext cx="369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4520" y="912960"/>
                                <a:ext cx="372240" cy="403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844000"/>
                                <a:ext cx="479520" cy="262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4840" y="3107160"/>
                                <a:ext cx="977760" cy="979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16480" y="4086720"/>
                                <a:ext cx="629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808000" y="3762360"/>
                                <a:ext cx="194400" cy="19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49520" y="3500640"/>
                                <a:ext cx="105480" cy="21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91920" y="3408840"/>
                                <a:ext cx="133920" cy="21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Q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93640" y="2597760"/>
                                <a:ext cx="10908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35520" y="618480"/>
                                <a:ext cx="324000" cy="235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7680" y="723960"/>
                                <a:ext cx="14400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463640" y="756360"/>
                                <a:ext cx="134640" cy="16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488760" y="2048400"/>
                                <a:ext cx="176400" cy="19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9480" y="1284480"/>
                                <a:ext cx="311040" cy="30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39680" y="1284480"/>
                                <a:ext cx="17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194560" y="0"/>
                                <a:ext cx="311760" cy="26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298960" y="0"/>
                                <a:ext cx="142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717080" y="2161440"/>
                                <a:ext cx="93240" cy="14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Z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598280" y="2133720"/>
                                <a:ext cx="30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907720" y="819720"/>
                                <a:ext cx="176400" cy="21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863440" y="1047600"/>
                                <a:ext cx="0" cy="2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0840" y="1740600"/>
                                <a:ext cx="19080" cy="1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7040" y="1897560"/>
                                <a:ext cx="23400" cy="2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7040" y="189756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50840" y="1725120"/>
                                <a:ext cx="9360" cy="1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56680" y="1924200"/>
                                <a:ext cx="29160" cy="29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87080" y="1924200"/>
                                <a:ext cx="34200" cy="2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86720" y="1924200"/>
                                <a:ext cx="19800" cy="2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72200" y="723960"/>
                                <a:ext cx="1512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9960" y="746280"/>
                                <a:ext cx="14040" cy="1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49360" y="723960"/>
                                <a:ext cx="1512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64480" y="746280"/>
                                <a:ext cx="21600" cy="2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456280" y="2556360"/>
                                <a:ext cx="173520" cy="25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U</w:t>
                                  </w:r>
                                </w:p>
                              </w:txbxContent>
                            </wps:txbx>
                            <wps:bodyPr wrap="square" lIns="6840" rIns="6840" tIns="3960" bIns="39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8640" y="2089080"/>
                                <a:ext cx="123840" cy="21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6840" rIns="6840" tIns="3960" bIns="39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4815360" y="837720"/>
                                <a:ext cx="295200" cy="29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943520" y="1050840"/>
                                <a:ext cx="822240" cy="33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Déplacemen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 xml:space="preserve">      Aller</w:t>
                                  </w:r>
                                </w:p>
                              </w:txbxContent>
                            </wps:txbx>
                            <wps:bodyPr wrap="square" lIns="6840" rIns="6840" tIns="3960" bIns="39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 rot="5400000">
                                <a:off x="735480" y="3706200"/>
                                <a:ext cx="439920" cy="550440"/>
                              </a:xfrm>
                              <a:custGeom>
                                <a:avLst/>
                                <a:gdLst>
                                  <a:gd name="textAreaLeft" fmla="*/ 33120 w 249480"/>
                                  <a:gd name="textAreaRight" fmla="*/ 216360 w 249480"/>
                                  <a:gd name="textAreaTop" fmla="*/ 61920 h 312120"/>
                                  <a:gd name="textAreaBottom" fmla="*/ 189720 h 312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8576" stAng="-5400000" swAng="5400000"/>
                                    <a:lnTo>
                                      <a:pt x="21600" y="8832"/>
                                    </a:lnTo>
                                    <a:arcTo wR="21600" hR="8576" stAng="0" swAng="2898935"/>
                                    <a:lnTo>
                                      <a:pt x="7200" y="21110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470"/>
                                    </a:lnTo>
                                    <a:lnTo>
                                      <a:pt x="7200" y="16662"/>
                                    </a:lnTo>
                                    <a:arcTo wR="21600" hR="8576" stAng="2898935" swAng="-2878561"/>
                                    <a:lnTo>
                                      <a:pt x="21598" y="8704"/>
                                    </a:lnTo>
                                    <a:arcTo wR="21600" hR="8576" stAng="-20374" swAng="-5379626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8576" stAng="-5400000" swAng="5400000"/>
                                    <a:lnTo>
                                      <a:pt x="21600" y="8832"/>
                                    </a:lnTo>
                                    <a:arcTo wR="21600" hR="8576" stAng="0" swAng="-20374"/>
                                    <a:lnTo>
                                      <a:pt x="21598" y="8704"/>
                                    </a:lnTo>
                                    <a:arcTo wR="21600" hR="8576" stAng="-20374" swAng="-5379626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8760" y="3879360"/>
                                <a:ext cx="558000" cy="32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Coté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moteur</w:t>
                                  </w:r>
                                </w:p>
                              </w:txbxContent>
                            </wps:txbx>
                            <wps:bodyPr wrap="square" lIns="6840" rIns="6840" tIns="3960" bIns="396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877560" y="909360"/>
                                <a:ext cx="739080" cy="5810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355320" y="142200"/>
                                  <a:ext cx="383400" cy="39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7640"/>
                                  <a:ext cx="383400" cy="39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390960"/>
                                  <a:ext cx="337680" cy="189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2" h="299">
                                      <a:moveTo>
                                        <a:pt x="532" y="224"/>
                                      </a:moveTo>
                                      <a:cubicBezTo>
                                        <a:pt x="473" y="247"/>
                                        <a:pt x="415" y="271"/>
                                        <a:pt x="364" y="280"/>
                                      </a:cubicBezTo>
                                      <a:cubicBezTo>
                                        <a:pt x="313" y="289"/>
                                        <a:pt x="275" y="299"/>
                                        <a:pt x="224" y="280"/>
                                      </a:cubicBezTo>
                                      <a:cubicBezTo>
                                        <a:pt x="173" y="261"/>
                                        <a:pt x="93" y="215"/>
                                        <a:pt x="56" y="168"/>
                                      </a:cubicBezTo>
                                      <a:cubicBezTo>
                                        <a:pt x="19" y="121"/>
                                        <a:pt x="9" y="6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0960" y="0"/>
                                  <a:ext cx="337680" cy="189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2" h="299">
                                      <a:moveTo>
                                        <a:pt x="532" y="224"/>
                                      </a:moveTo>
                                      <a:cubicBezTo>
                                        <a:pt x="473" y="247"/>
                                        <a:pt x="415" y="271"/>
                                        <a:pt x="364" y="280"/>
                                      </a:cubicBezTo>
                                      <a:cubicBezTo>
                                        <a:pt x="313" y="289"/>
                                        <a:pt x="275" y="299"/>
                                        <a:pt x="224" y="280"/>
                                      </a:cubicBezTo>
                                      <a:cubicBezTo>
                                        <a:pt x="173" y="261"/>
                                        <a:pt x="93" y="215"/>
                                        <a:pt x="56" y="168"/>
                                      </a:cubicBezTo>
                                      <a:cubicBezTo>
                                        <a:pt x="19" y="121"/>
                                        <a:pt x="9" y="6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17240" y="909360"/>
                                <a:ext cx="739080" cy="5810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355320" y="142200"/>
                                  <a:ext cx="383400" cy="39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7640"/>
                                  <a:ext cx="383400" cy="39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390960"/>
                                  <a:ext cx="337680" cy="189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2" h="299">
                                      <a:moveTo>
                                        <a:pt x="532" y="224"/>
                                      </a:moveTo>
                                      <a:cubicBezTo>
                                        <a:pt x="473" y="247"/>
                                        <a:pt x="415" y="271"/>
                                        <a:pt x="364" y="280"/>
                                      </a:cubicBezTo>
                                      <a:cubicBezTo>
                                        <a:pt x="313" y="289"/>
                                        <a:pt x="275" y="299"/>
                                        <a:pt x="224" y="280"/>
                                      </a:cubicBezTo>
                                      <a:cubicBezTo>
                                        <a:pt x="173" y="261"/>
                                        <a:pt x="93" y="215"/>
                                        <a:pt x="56" y="168"/>
                                      </a:cubicBezTo>
                                      <a:cubicBezTo>
                                        <a:pt x="19" y="121"/>
                                        <a:pt x="9" y="6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0960" y="0"/>
                                  <a:ext cx="337680" cy="189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2" h="299">
                                      <a:moveTo>
                                        <a:pt x="532" y="224"/>
                                      </a:moveTo>
                                      <a:cubicBezTo>
                                        <a:pt x="473" y="247"/>
                                        <a:pt x="415" y="271"/>
                                        <a:pt x="364" y="280"/>
                                      </a:cubicBezTo>
                                      <a:cubicBezTo>
                                        <a:pt x="313" y="289"/>
                                        <a:pt x="275" y="299"/>
                                        <a:pt x="224" y="280"/>
                                      </a:cubicBezTo>
                                      <a:cubicBezTo>
                                        <a:pt x="173" y="261"/>
                                        <a:pt x="93" y="215"/>
                                        <a:pt x="56" y="168"/>
                                      </a:cubicBezTo>
                                      <a:cubicBezTo>
                                        <a:pt x="19" y="121"/>
                                        <a:pt x="9" y="6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3640" y="2118240"/>
                                <a:ext cx="739080" cy="5810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355680" y="142200"/>
                                  <a:ext cx="383400" cy="39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8000"/>
                                  <a:ext cx="383400" cy="39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391320"/>
                                  <a:ext cx="337680" cy="189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2" h="299">
                                      <a:moveTo>
                                        <a:pt x="532" y="224"/>
                                      </a:moveTo>
                                      <a:cubicBezTo>
                                        <a:pt x="473" y="247"/>
                                        <a:pt x="415" y="271"/>
                                        <a:pt x="364" y="280"/>
                                      </a:cubicBezTo>
                                      <a:cubicBezTo>
                                        <a:pt x="313" y="289"/>
                                        <a:pt x="275" y="299"/>
                                        <a:pt x="224" y="280"/>
                                      </a:cubicBezTo>
                                      <a:cubicBezTo>
                                        <a:pt x="173" y="261"/>
                                        <a:pt x="93" y="215"/>
                                        <a:pt x="56" y="168"/>
                                      </a:cubicBezTo>
                                      <a:cubicBezTo>
                                        <a:pt x="19" y="121"/>
                                        <a:pt x="9" y="6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1320" y="0"/>
                                  <a:ext cx="337680" cy="189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2" h="299">
                                      <a:moveTo>
                                        <a:pt x="532" y="224"/>
                                      </a:moveTo>
                                      <a:cubicBezTo>
                                        <a:pt x="473" y="247"/>
                                        <a:pt x="415" y="271"/>
                                        <a:pt x="364" y="280"/>
                                      </a:cubicBezTo>
                                      <a:cubicBezTo>
                                        <a:pt x="313" y="289"/>
                                        <a:pt x="275" y="299"/>
                                        <a:pt x="224" y="280"/>
                                      </a:cubicBezTo>
                                      <a:cubicBezTo>
                                        <a:pt x="173" y="261"/>
                                        <a:pt x="93" y="215"/>
                                        <a:pt x="56" y="168"/>
                                      </a:cubicBezTo>
                                      <a:cubicBezTo>
                                        <a:pt x="19" y="121"/>
                                        <a:pt x="9" y="6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650680" y="2100600"/>
                                <a:ext cx="739080" cy="5810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355680" y="142200"/>
                                  <a:ext cx="383400" cy="39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7640"/>
                                  <a:ext cx="383400" cy="39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391320"/>
                                  <a:ext cx="337680" cy="189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2" h="299">
                                      <a:moveTo>
                                        <a:pt x="532" y="224"/>
                                      </a:moveTo>
                                      <a:cubicBezTo>
                                        <a:pt x="473" y="247"/>
                                        <a:pt x="415" y="271"/>
                                        <a:pt x="364" y="280"/>
                                      </a:cubicBezTo>
                                      <a:cubicBezTo>
                                        <a:pt x="313" y="289"/>
                                        <a:pt x="275" y="299"/>
                                        <a:pt x="224" y="280"/>
                                      </a:cubicBezTo>
                                      <a:cubicBezTo>
                                        <a:pt x="173" y="261"/>
                                        <a:pt x="93" y="215"/>
                                        <a:pt x="56" y="168"/>
                                      </a:cubicBezTo>
                                      <a:cubicBezTo>
                                        <a:pt x="19" y="121"/>
                                        <a:pt x="9" y="6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0960" y="0"/>
                                  <a:ext cx="337680" cy="189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2" h="299">
                                      <a:moveTo>
                                        <a:pt x="532" y="224"/>
                                      </a:moveTo>
                                      <a:cubicBezTo>
                                        <a:pt x="473" y="247"/>
                                        <a:pt x="415" y="271"/>
                                        <a:pt x="364" y="280"/>
                                      </a:cubicBezTo>
                                      <a:cubicBezTo>
                                        <a:pt x="313" y="289"/>
                                        <a:pt x="275" y="299"/>
                                        <a:pt x="224" y="280"/>
                                      </a:cubicBezTo>
                                      <a:cubicBezTo>
                                        <a:pt x="173" y="261"/>
                                        <a:pt x="93" y="215"/>
                                        <a:pt x="56" y="168"/>
                                      </a:cubicBezTo>
                                      <a:cubicBezTo>
                                        <a:pt x="19" y="121"/>
                                        <a:pt x="9" y="6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099520" y="1976040"/>
                                <a:ext cx="739080" cy="5810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355680" y="142200"/>
                                  <a:ext cx="383400" cy="39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8000"/>
                                  <a:ext cx="383400" cy="39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391320"/>
                                  <a:ext cx="337680" cy="189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2" h="299">
                                      <a:moveTo>
                                        <a:pt x="532" y="224"/>
                                      </a:moveTo>
                                      <a:cubicBezTo>
                                        <a:pt x="473" y="247"/>
                                        <a:pt x="415" y="271"/>
                                        <a:pt x="364" y="280"/>
                                      </a:cubicBezTo>
                                      <a:cubicBezTo>
                                        <a:pt x="313" y="289"/>
                                        <a:pt x="275" y="299"/>
                                        <a:pt x="224" y="280"/>
                                      </a:cubicBezTo>
                                      <a:cubicBezTo>
                                        <a:pt x="173" y="261"/>
                                        <a:pt x="93" y="215"/>
                                        <a:pt x="56" y="168"/>
                                      </a:cubicBezTo>
                                      <a:cubicBezTo>
                                        <a:pt x="19" y="121"/>
                                        <a:pt x="9" y="6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0960" y="0"/>
                                  <a:ext cx="337680" cy="189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2" h="299">
                                      <a:moveTo>
                                        <a:pt x="532" y="224"/>
                                      </a:moveTo>
                                      <a:cubicBezTo>
                                        <a:pt x="473" y="247"/>
                                        <a:pt x="415" y="271"/>
                                        <a:pt x="364" y="280"/>
                                      </a:cubicBezTo>
                                      <a:cubicBezTo>
                                        <a:pt x="313" y="289"/>
                                        <a:pt x="275" y="299"/>
                                        <a:pt x="224" y="280"/>
                                      </a:cubicBezTo>
                                      <a:cubicBezTo>
                                        <a:pt x="173" y="261"/>
                                        <a:pt x="93" y="215"/>
                                        <a:pt x="56" y="168"/>
                                      </a:cubicBezTo>
                                      <a:cubicBezTo>
                                        <a:pt x="19" y="121"/>
                                        <a:pt x="9" y="6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3700080" y="3375720"/>
                            <a:ext cx="2694240" cy="1033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280"/>
                              <a:ext cx="915840" cy="452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68000" y="0"/>
                                <a:ext cx="447840" cy="45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0,8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6840" rIns="6840" tIns="3960" bIns="39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02240"/>
                                <a:ext cx="408240" cy="22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AB</w:t>
                                  </w:r>
                                </w:p>
                              </w:txbxContent>
                            </wps:txbx>
                            <wps:bodyPr wrap="square" lIns="6840" rIns="6840" tIns="3960" bIns="396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908280" y="0"/>
                              <a:ext cx="947520" cy="452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10520"/>
                                <a:ext cx="408240" cy="22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AC</w:t>
                                  </w:r>
                                </w:p>
                              </w:txbxContent>
                            </wps:txbx>
                            <wps:bodyPr wrap="square" lIns="6840" rIns="6840" tIns="3960" bIns="39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99680" y="0"/>
                                <a:ext cx="447840" cy="45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0,8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1,15</w:t>
                                  </w:r>
                                </w:p>
                              </w:txbxContent>
                            </wps:txbx>
                            <wps:bodyPr wrap="square" lIns="6840" rIns="6840" tIns="3960" bIns="396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62920" y="1080"/>
                              <a:ext cx="931680" cy="452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09440"/>
                                <a:ext cx="408240" cy="22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AD</w:t>
                                  </w:r>
                                </w:p>
                              </w:txbxContent>
                            </wps:txbx>
                            <wps:bodyPr wrap="square" lIns="6840" rIns="6840" tIns="3960" bIns="39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83840" y="0"/>
                                <a:ext cx="447840" cy="45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1,15</w:t>
                                  </w:r>
                                </w:p>
                              </w:txbxContent>
                            </wps:txbx>
                            <wps:bodyPr wrap="square" lIns="6840" rIns="6840" tIns="3960" bIns="396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80320"/>
                              <a:ext cx="920160" cy="452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30680"/>
                                <a:ext cx="408240" cy="22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AG</w:t>
                                  </w:r>
                                </w:p>
                              </w:txbxContent>
                            </wps:txbx>
                            <wps:bodyPr wrap="square" lIns="6840" rIns="6840" tIns="3960" bIns="39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72680" y="0"/>
                                <a:ext cx="447840" cy="45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0,43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0,30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0,613</w:t>
                                  </w:r>
                                </w:p>
                              </w:txbxContent>
                            </wps:txbx>
                            <wps:bodyPr wrap="square" lIns="6840" rIns="6840" tIns="3960" bIns="396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908280" y="580320"/>
                              <a:ext cx="939960" cy="452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66320"/>
                                <a:ext cx="408240" cy="22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AE</w:t>
                                  </w:r>
                                </w:p>
                              </w:txbxContent>
                            </wps:txbx>
                            <wps:bodyPr wrap="square" lIns="6840" rIns="6840" tIns="3960" bIns="39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92120" y="0"/>
                                <a:ext cx="447840" cy="45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0,25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-0,24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0,575</w:t>
                                  </w:r>
                                </w:p>
                              </w:txbxContent>
                            </wps:txbx>
                            <wps:bodyPr wrap="square" lIns="6840" rIns="6840" tIns="3960" bIns="396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6pt;margin-top:10.6pt;width:503.5pt;height:347.15pt" coordorigin="-452,212" coordsize="10070,6943">
                <v:group id="shape_0" style="position:absolute;left:-452;top:212;width:9684;height:6905">
                  <v:group id="shape_0" style="position:absolute;left:-452;top:4587;width:603;height:517">
                    <v:shape id="shape_0" fillcolor="white" stroked="t" o:allowincell="f" style="position:absolute;left:-372;top:4587;width:433;height:4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 opacity="0.5"/>
                      <v:stroke color="white" weight="9360" joinstyle="miter" endcap="flat"/>
                      <w10:wrap type="none"/>
                    </v:shape>
                    <v:line id="shape_0" from="-452,5105" to="151,5105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152;top:212;width:9080;height:6905">
                    <v:group id="shape_0" style="position:absolute;left:5518;top:5545;width:3276;height:1572">
                      <v:line id="shape_0" from="6019,5545" to="6019,6230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449,5545" to="7449,6230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019,6505" to="6019,7117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795,5580" to="8795,6265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449,6443" to="7449,7055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518,5580" to="5923,5580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518,6522" to="5923,6522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987,6578" to="7392,6578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298,5580" to="8703,5580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987,5580" to="7392,5580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line id="shape_0" from="912,1352" to="2786,3241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856,1352" to="6742,3241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788,1352" to="6724,135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915,3242" to="917,3751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907,3242" to="4856,324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788,1352" to="2788,186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853,3242" to="4855,3751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747,1352" to="6747,188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645;top:3752;width:533;height:554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907,4407" to="907,49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5,4962" to="1154,49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55,4962" to="1260,510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973,4962" to="1078,510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01,4962" to="906,510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45,4962" to="750,510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3666;top:3579;width:533;height:55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3928,4234" to="3928,478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66,4789" to="4175,47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76,4789" to="4281,4931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994,4789" to="4099,4931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822,4789" to="3927,4931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666,4789" to="3771,4931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6484;top:1889;width:533;height:554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6746,2544" to="6746,30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84,3099" to="6993,30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94,3099" to="7099,3241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812,3099" to="6917,3241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640,3099" to="6745,3241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484,3099" to="6589,3241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2504;top:1847;width:533;height:554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2766,2502" to="2766,30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04,3057" to="3013,30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14,3057" to="3119,3199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832,3057" to="2937,3199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660,3057" to="2765,3199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504,3057" to="2609,3199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4575;top:3752;width:533;height:554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4837,4407" to="4837,49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75,4962" to="5084,49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85,4962" to="5190,510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903,4962" to="5008,510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731,4962" to="4836,510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575,4962" to="4680,510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921,1888" to="4271,3240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82,1884" to="4660,188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254,2905" to="3254,418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465,3842" to="3927,430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3003;top:4238;width:552;height:570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2799;top:4439;width:552;height:570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2871,4290" to="3116,452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72,4692" to="3504,493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03,4367" to="3098,4437" stroked="t" o:allowincell="f" style="position:absolute;flip:y">
                      <v:stroke color="white" weight="9360" joinstyle="miter" endcap="flat"/>
                      <v:fill o:detectmouseclick="t" on="false"/>
                      <w10:wrap type="none"/>
                    </v:line>
                    <v:line id="shape_0" from="3003,4337" to="3098,4419" stroked="t" o:allowincell="f" style="position:absolute;flip:y">
                      <v:stroke color="white" weight="9360" joinstyle="miter" endcap="flat"/>
                      <v:fill o:detectmouseclick="t" on="false"/>
                      <w10:wrap type="none"/>
                    </v:line>
                    <v:line id="shape_0" from="3352,4709" to="3464,4807" stroked="t" o:allowincell="f" style="position:absolute;flip:y">
                      <v:stroke color="white" weight="9360" joinstyle="miter" endcap="flat"/>
                      <v:fill o:detectmouseclick="t" on="false"/>
                      <w10:wrap type="none"/>
                    </v:line>
                    <v:shape id="shape_0" coordsize="553,156" path="m0,29c9,22,19,16,30,12c41,8,52,8,69,6c86,4,109,0,132,0c155,0,177,1,210,6c243,11,302,22,329,29c356,36,358,39,374,47c390,55,411,70,426,78c441,86,446,86,462,96c478,106,507,128,522,138c537,148,551,156,553,156e" stroked="t" o:allowincell="f" style="position:absolute;left:3003;top:4392;width:552;height:155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line id="shape_0" from="3254,4190" to="3254,434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431,4692" to="3097,535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1960;top:5171;width:638;height:1476">
                      <v:oval id="shape_0" fillcolor="white" stroked="t" o:allowincell="f" style="position:absolute;left:1960;top:5274;width:533;height:55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246,5950" to="2246,650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84,6505" to="2493,650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94,6505" to="2599,6647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312,6505" to="2417,6647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140,6505" to="2245,6647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984,6505" to="2089,6647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coordsize="432,102" path="m0,0c5,8,10,16,18,24c26,32,34,39,47,48c60,57,80,67,97,75c114,83,136,93,150,96c164,99,167,95,180,96c193,97,213,102,228,102c243,102,250,100,269,96c288,92,321,85,342,75c363,65,381,48,396,36c411,24,427,5,432,0e" stroked="t" o:allowincell="f" style="position:absolute;left:2025;top:5829;width:431;height:10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432,102" path="m0,0c5,8,10,16,18,24c26,32,34,39,47,48c60,57,80,67,97,75c114,83,136,93,150,96c164,99,167,95,180,96c193,97,213,102,228,102c243,102,250,100,269,96c288,92,321,85,342,75c363,65,381,48,396,36c411,24,427,5,432,0e" stroked="t" o:allowincell="f" style="position:absolute;left:2025;top:5172;width:431;height:101;mso-wrap-style:none;v-text-anchor:middle;rotation:180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line id="shape_0" from="1665,5580" to="2220,613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7,2285" to="907,4016" stroked="t" o:allowincell="f" style="position:absolute;flip:y">
                      <v:stroke color="black" weight="3240" endarrow="open" endarrowwidth="medium" endarrowlength="medium" joinstyle="miter" endcap="flat"/>
                      <v:fill o:detectmouseclick="t" on="false"/>
                      <w10:wrap type="none"/>
                    </v:line>
                    <v:line id="shape_0" from="913,4042" to="7798,4042" stroked="t" o:allowincell="f" style="position:absolute">
                      <v:stroke color="black" weight="3240" endarrow="open" endarrowwidth="medium" endarrowlength="medium" joinstyle="miter" endcap="flat"/>
                      <v:fill o:detectmouseclick="t" on="false"/>
                      <w10:wrap type="none"/>
                    </v:line>
                    <v:line id="shape_0" from="913,434" to="4513,4040" stroked="t" o:allowincell="f" style="position:absolute;flip:y">
                      <v:stroke color="black" weight="3240" endarrow="open" endarrowwidth="medium" endarrowlength="medium" joinstyle="miter" endcap="flat"/>
                      <v:fill o:detectmouseclick="t" on="false"/>
                      <w10:wrap type="none"/>
                    </v:line>
                    <v:line id="shape_0" from="680,1650" to="1260,1650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261,1650" to="1846,2284" stroked="t" o:allowincell="f" style="position:absolute">
                      <v:stroke color="black" weight="3240" endarrow="open" endarrowwidth="medium" endarrowlength="medium" joinstyle="miter" endcap="flat"/>
                      <v:fill o:detectmouseclick="t" on="false"/>
                      <w10:wrap type="none"/>
                    </v:line>
                    <v:line id="shape_0" from="152,4691" to="906,5103" stroked="t" o:allowincell="f" style="position:absolute;flip:y">
                      <v:stroke color="black" weight="3240" endarrow="open" endarrowwidth="medium" endarrowlength="medium" joinstyle="miter" endcap="flat"/>
                      <v:fill o:detectmouseclick="t" on="false"/>
                      <w10:wrap type="none"/>
                    </v:line>
                    <v:line id="shape_0" from="2742,5105" to="4281,6647" stroked="t" o:allowincell="f" style="position:absolute">
                      <v:stroke color="black" weight="3240" startarrow="open" startarrowwidth="medium" startarrowlength="medium" joinstyle="miter" endcap="flat"/>
                      <v:fill o:detectmouseclick="t" on="false"/>
                      <w10:wrap type="none"/>
                    </v:line>
                    <v:line id="shape_0" from="4272,6648" to="5262,6648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4574;top:6137;width:305;height:30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 opacity="0.5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332;top:5725;width:165;height:3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type="solid" color2="black" opacity="0.5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2659;top:5580;width:210;height:3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Q</w:t>
                            </w:r>
                          </w:p>
                        </w:txbxContent>
                      </v:textbox>
                      <v:fill o:detectmouseclick="t" type="solid" color2="black" opacity="0.5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2504;top:4303;width:171;height:2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 opacity="0.5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680;top:1186;width:509;height:3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 opacity="0.5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959;top:1352;width:226;height:2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 opacity="0.5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81;top:1403;width:211;height:2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 opacity="0.5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5646;top:3438;width:277;height:3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 opacity="0.5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261;top:2235;width:489;height:4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type="solid" color2="black" opacity="0.5"/>
                      <v:stroke color="white" weight="9360" joinstyle="miter" endcap="flat"/>
                      <w10:wrap type="none"/>
                    </v:shape>
                    <v:line id="shape_0" from="372,2235" to="644,2235" stroked="t" o:allowincell="f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3608;top:212;width:490;height:4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type="solid" color2="black" opacity="0.5"/>
                      <v:stroke color="white" weight="9360" joinstyle="miter" endcap="flat"/>
                      <w10:wrap type="none"/>
                    </v:shape>
                    <v:line id="shape_0" from="3772,212" to="3996,212" stroked="t" o:allowincell="f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7580;top:3616;width:146;height:2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Z</w:t>
                            </w:r>
                          </w:p>
                        </w:txbxContent>
                      </v:textbox>
                      <v:fill o:detectmouseclick="t" type="solid" color2="black" opacity="0.5"/>
                      <v:stroke color="white" weight="9360" joinstyle="miter" endcap="flat"/>
                      <w10:wrap type="none"/>
                    </v:shape>
                    <v:line id="shape_0" from="7393,3572" to="7873,3572" stroked="t" o:allowincell="f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4731;top:1503;width:277;height:34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G</w:t>
                            </w:r>
                          </w:p>
                        </w:txbxContent>
                      </v:textbox>
                      <v:fill o:detectmouseclick="t" type="solid" color2="black" opacity="0.5"/>
                      <v:stroke color="white" weight="9360" joinstyle="miter" endcap="flat"/>
                      <w10:wrap type="none"/>
                    </v:shape>
                    <v:line id="shape_0" from="4661,1862" to="4661,19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24,2953" to="3253,29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66,3200" to="3002,32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66,3200" to="2966,32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24,2929" to="3238,295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08,3242" to="4853,3288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919,3242" to="972,328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8,3242" to="948,327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85,1352" to="2808,138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66,1387" to="2787,14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86,1352" to="6709,13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10,1387" to="6743,14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4020;top:4238;width:272;height:4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U</w:t>
                            </w:r>
                          </w:p>
                        </w:txbxContent>
                      </v:textbox>
                      <v:fill o:detectmouseclick="t" type="solid" color2="black" opacity="0.5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449;top:3502;width:194;height:3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 opacity="0.5"/>
                      <v:stroke color="white" weight="9360" joinstyle="miter" endcap="flat"/>
                      <w10:wrap type="none"/>
                    </v:shape>
                    <v:line id="shape_0" from="7735,1531" to="8199,1993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7937;top:1867;width:1294;height:5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éplace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     Aller</w:t>
                            </w:r>
                          </w:p>
                        </w:txbxContent>
                      </v:textbox>
                      <v:fill o:detectmouseclick="t" type="solid" color2="black" opacity="0.5"/>
                      <v:stroke color="white" weight="9360" joinstyle="miter" endcap="flat"/>
                      <w10:wrap type="none"/>
                    </v:shape>
                    <v:rect id="shape_0" fillcolor="white" stroked="t" o:allowincell="f" style="position:absolute;left:1310;top:6049;width:692;height:866;flip:y;mso-wrap-style:none;v-text-anchor:middle;rotation:270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fillcolor="white" stroked="t" o:allowincell="f" style="position:absolute;left:260;top:6321;width:878;height:5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ot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moteur</w:t>
                            </w:r>
                          </w:p>
                        </w:txbxContent>
                      </v:textbox>
                      <v:fill o:detectmouseclick="t" type="solid" color2="black" opacity="0.5"/>
                      <v:stroke color="white" weight="9360" joinstyle="miter" endcap="flat"/>
                      <w10:wrap type="none"/>
                    </v:shape>
                    <v:group id="shape_0" style="position:absolute;left:6258;top:1644;width:1162;height:915">
                      <v:line id="shape_0" from="6818,1868" to="7421,248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58,1672" to="6861,228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532,299" path="m532,224c473,247,415,271,364,280c313,289,275,299,224,280c173,261,93,215,56,168c19,121,9,60,0,0e" stroked="t" o:allowincell="f" style="position:absolute;left:6286;top:2260;width:531;height:29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32,299" path="m532,224c473,247,415,271,364,280c313,289,275,299,224,280c173,261,93,215,56,168c19,121,9,60,0,0e" stroked="t" o:allowincell="f" style="position:absolute;left:6874;top:1644;width:531;height:29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group id="shape_0" style="position:absolute;left:2226;top:1644;width:1162;height:915">
                      <v:line id="shape_0" from="2786,1868" to="3389,248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26,1672" to="2829,228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532,299" path="m532,224c473,247,415,271,364,280c313,289,275,299,224,280c173,261,93,215,56,168c19,121,9,60,0,0e" stroked="t" o:allowincell="f" style="position:absolute;left:2254;top:2260;width:531;height:29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32,299" path="m532,224c473,247,415,271,364,280c313,289,275,299,224,280c173,261,93,215,56,168c19,121,9,60,0,0e" stroked="t" o:allowincell="f" style="position:absolute;left:2842;top:1644;width:531;height:29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group id="shape_0" style="position:absolute;left:378;top:3548;width:1163;height:915">
                      <v:line id="shape_0" from="938,3772" to="1541,438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8,3576" to="981,419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532,299" path="m532,224c473,247,415,271,364,280c313,289,275,299,224,280c173,261,93,215,56,168c19,121,9,60,0,0e" stroked="t" o:allowincell="f" style="position:absolute;left:406;top:4164;width:531;height:29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32,299" path="m532,224c473,247,415,271,364,280c313,289,275,299,224,280c173,261,93,215,56,168c19,121,9,60,0,0e" stroked="t" o:allowincell="f" style="position:absolute;left:994;top:3548;width:531;height:29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group id="shape_0" style="position:absolute;left:4326;top:3520;width:1163;height:916">
                      <v:line id="shape_0" from="4886,3744" to="5489,436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26,3548" to="4929,416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532,299" path="m532,224c473,247,415,271,364,280c313,289,275,299,224,280c173,261,93,215,56,168c19,121,9,60,0,0e" stroked="t" o:allowincell="f" style="position:absolute;left:4354;top:4136;width:531;height:29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32,299" path="m532,224c473,247,415,271,364,280c313,289,275,299,224,280c173,261,93,215,56,168c19,121,9,60,0,0e" stroked="t" o:allowincell="f" style="position:absolute;left:4942;top:3520;width:531;height:29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group id="shape_0" style="position:absolute;left:3458;top:3324;width:1163;height:915">
                      <v:line id="shape_0" from="4018,3548" to="4621,416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58,3352" to="4061,396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532,299" path="m532,224c473,247,415,271,364,280c313,289,275,299,224,280c173,261,93,215,56,168c19,121,9,60,0,0e" stroked="t" o:allowincell="f" style="position:absolute;left:3486;top:3940;width:531;height:29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32,299" path="m532,224c473,247,415,271,364,280c313,289,275,299,224,280c173,261,93,215,56,168c19,121,9,60,0,0e" stroked="t" o:allowincell="f" style="position:absolute;left:4074;top:3324;width:531;height:29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v:group>
                </v:group>
                <v:group id="shape_0" style="position:absolute;left:5375;top:5528;width:4243;height:1627">
                  <v:group id="shape_0" style="position:absolute;left:5375;top:5541;width:1442;height:713">
                    <v:shape id="shape_0" stroked="f" o:allowincell="f" style="position:absolute;left:6112;top:5541;width:704;height:7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0,8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375;top:5702;width:642;height:3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805;top:5528;width:1492;height:713">
                    <v:shape id="shape_0" stroked="f" o:allowincell="f" style="position:absolute;left:6805;top:5702;width:642;height:3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592;top:5528;width:704;height:7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0,8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,1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8151;top:5530;width:1466;height:713">
                    <v:shape id="shape_0" stroked="f" o:allowincell="f" style="position:absolute;left:8151;top:5702;width:642;height:3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913;top:5530;width:704;height:7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,1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375;top:6442;width:1450;height:713">
                    <v:shape id="shape_0" stroked="f" o:allowincell="f" style="position:absolute;left:5375;top:6648;width:642;height:3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119;top:6442;width:704;height:7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0,43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0,30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0,61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805;top:6442;width:1480;height:713">
                    <v:shape id="shape_0" stroked="f" o:allowincell="f" style="position:absolute;left:6805;top:6704;width:642;height:3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580;top:6442;width:704;height:7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0,25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-0,24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0,57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u w:val="single"/>
          <w:lang w:val="en-US" w:eastAsia="en-US"/>
        </w:rPr>
        <w:t>Données</w:t>
      </w:r>
      <w:r>
        <w:rPr>
          <w:sz w:val="24"/>
          <w:lang w:val="en-US" w:eastAsia="en-US"/>
        </w:rPr>
        <w:t> :</w:t>
        <w:tab/>
        <w:t>- Accélération aller du chariot :    a</w:t>
      </w:r>
      <w:r>
        <w:rPr>
          <w:sz w:val="24"/>
          <w:vertAlign w:val="subscript"/>
          <w:lang w:val="en-US" w:eastAsia="en-US"/>
        </w:rPr>
        <w:t>x</w:t>
      </w:r>
      <w:r>
        <w:rPr>
          <w:sz w:val="24"/>
          <w:lang w:val="en-US" w:eastAsia="en-US"/>
        </w:rPr>
        <w:t xml:space="preserve"> = 1m/s</w:t>
      </w:r>
      <w:r>
        <w:rPr>
          <w:sz w:val="24"/>
          <w:vertAlign w:val="superscript"/>
          <w:lang w:val="en-US" w:eastAsia="en-US"/>
        </w:rPr>
        <w:t xml:space="preserve">2 </w:t>
      </w:r>
    </w:p>
    <w:p>
      <w:pPr>
        <w:pStyle w:val="Normal"/>
        <w:ind w:left="708" w:firstLine="708"/>
        <w:rPr/>
      </w:pPr>
      <w:r>
        <w:rPr>
          <w:sz w:val="24"/>
          <w:lang w:val="en-US" w:eastAsia="en-US"/>
        </w:rPr>
        <w:t xml:space="preserve">- g </w:t>
      </w:r>
      <w:r>
        <w:rPr>
          <w:rFonts w:eastAsia="Symbol" w:cs="Symbol" w:ascii="Symbol" w:hAnsi="Symbol"/>
          <w:sz w:val="24"/>
          <w:lang w:val="en-US" w:eastAsia="en-US"/>
        </w:rPr>
        <w:t></w:t>
      </w:r>
      <w:r>
        <w:rPr>
          <w:sz w:val="24"/>
          <w:lang w:val="en-US" w:eastAsia="en-US"/>
        </w:rPr>
        <w:t xml:space="preserve"> 10 m/s</w:t>
      </w:r>
      <w:r>
        <w:rPr>
          <w:sz w:val="24"/>
          <w:vertAlign w:val="superscript"/>
          <w:lang w:val="en-US" w:eastAsia="en-US"/>
        </w:rPr>
        <w:t>2</w:t>
      </w:r>
    </w:p>
    <w:p>
      <w:pPr>
        <w:pStyle w:val="Normal"/>
        <w:ind w:left="708" w:firstLine="708"/>
        <w:rPr/>
      </w:pPr>
      <w:r>
        <w:rPr>
          <w:sz w:val="24"/>
          <w:lang w:val="en-US" w:eastAsia="en-US"/>
        </w:rPr>
        <w:t>- pas</w:t>
      </w:r>
      <w:r>
        <w:rPr>
          <w:sz w:val="24"/>
          <w:vertAlign w:val="superscript"/>
          <w:lang w:val="en-US" w:eastAsia="en-US"/>
        </w:rPr>
        <w:t xml:space="preserve"> </w:t>
      </w:r>
      <w:r>
        <w:rPr>
          <w:sz w:val="24"/>
        </w:rPr>
        <w:t>de la vis : p = 0,02 m</w:t>
      </w:r>
    </w:p>
    <w:p>
      <w:pPr>
        <w:pStyle w:val="Normal"/>
        <w:ind w:left="1185" w:firstLine="231"/>
        <w:rPr>
          <w:sz w:val="24"/>
        </w:rPr>
      </w:pPr>
      <w:r>
        <w:rPr>
          <w:sz w:val="24"/>
        </w:rPr>
        <w:t>- ensemble chariots et matrices : masse M = 1200 kg, centre de gravité G</w:t>
      </w:r>
    </w:p>
    <w:p>
      <w:pPr>
        <w:pStyle w:val="Normal"/>
        <w:ind w:left="1185" w:firstLine="231"/>
        <w:rPr>
          <w:sz w:val="24"/>
        </w:rPr>
      </w:pPr>
      <w:r>
        <w:rPr>
          <w:sz w:val="24"/>
        </w:rPr>
        <w:t>- l’action vis/écrou sera modélisée par le torseur :</w:t>
      </w:r>
    </w:p>
    <w:p>
      <w:pPr>
        <w:pStyle w:val="Normal"/>
        <w:ind w:left="1416" w:firstLine="708"/>
        <w:rPr/>
      </w:pPr>
      <w:r>
        <w:rPr>
          <w:sz w:val="24"/>
        </w:rPr>
        <w:tab/>
        <w:tab/>
      </w:r>
      <w:r>
        <w:rPr>
          <w:sz w:val="24"/>
          <w:lang w:val="de-DE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sub>
                  </m:sSub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Hypothèses</w:t>
      </w:r>
      <w:r>
        <w:rPr>
          <w:sz w:val="24"/>
        </w:rPr>
        <w:t> :</w:t>
        <w:tab/>
        <w:t>- Les conditions géométriques obtenues en fabrication permettent de</w:t>
        <w:br/>
        <w:t xml:space="preserve"> </w:t>
        <w:tab/>
        <w:tab/>
        <w:t xml:space="preserve">  schématiser les paliers A, B, C et D et l’ensemble vis/écrou comme ci-dessus.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- Le frottement est négligeable dans toutes les liaisons.</w:t>
      </w:r>
    </w:p>
    <w:p>
      <w:pPr>
        <w:pStyle w:val="Normal"/>
        <w:ind w:firstLine="1418"/>
        <w:rPr>
          <w:sz w:val="24"/>
        </w:rPr>
      </w:pPr>
      <w:r>
        <w:rPr>
          <w:sz w:val="24"/>
        </w:rPr>
        <w:t>- Le poids du tube et de la vis sont négligeables devant les autres efforts.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- Au point R l’accouplement moteur n’exerce qu’un couple sur la vis.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- L’inertie de la vis est négligeable dans un premier temp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8505" w:hanging="0"/>
        <w:rPr>
          <w:b/>
          <w:b/>
          <w:sz w:val="28"/>
        </w:rPr>
      </w:pPr>
      <w:r>
        <w:rPr>
          <w:b/>
          <w:sz w:val="28"/>
        </w:rPr>
        <w:t>Q  3/6</w:t>
      </w:r>
      <w:r>
        <w:br w:type="page"/>
      </w:r>
    </w:p>
    <w:p>
      <w:pPr>
        <w:pStyle w:val="Heading4"/>
        <w:rPr/>
      </w:pPr>
      <w:r>
        <w:rPr/>
        <w:t>Répondre aux questions suivantes sur le document DR 4/6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numPr>
          <w:ilvl w:val="1"/>
          <w:numId w:val="6"/>
        </w:numPr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 </w:t>
      </w:r>
      <w:r>
        <w:rPr>
          <w:b/>
          <w:sz w:val="24"/>
        </w:rPr>
        <w:t>Actions extérieures appliquées au chariot longitudinal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465" w:hanging="0"/>
        <w:rPr>
          <w:sz w:val="24"/>
        </w:rPr>
      </w:pPr>
      <w:r>
        <w:rPr>
          <w:rFonts w:eastAsia="Arial"/>
          <w:sz w:val="24"/>
        </w:rPr>
        <w:t xml:space="preserve">  </w:t>
      </w:r>
      <w:r>
        <w:rPr>
          <w:sz w:val="24"/>
        </w:rPr>
        <w:t>On isole l’ensemble mobile (Chariots et matrices) dans la phase accélération Aller.</w:t>
      </w:r>
    </w:p>
    <w:p>
      <w:pPr>
        <w:pStyle w:val="Normal"/>
        <w:ind w:left="465" w:hanging="0"/>
        <w:rPr>
          <w:sz w:val="24"/>
        </w:rPr>
      </w:pPr>
      <w:r>
        <w:rPr>
          <w:rFonts w:eastAsia="Arial"/>
          <w:sz w:val="24"/>
        </w:rPr>
        <w:t xml:space="preserve">  </w:t>
      </w:r>
      <w:r>
        <w:rPr>
          <w:sz w:val="24"/>
        </w:rPr>
        <w:t>Etablir le bilan des actions mécaniques en écrivant les torseurs. Préciser les unités et le point de réduction de chaque torseu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65"/>
        <w:rPr>
          <w:sz w:val="24"/>
        </w:rPr>
      </w:pPr>
      <w:r>
        <w:rPr>
          <w:i/>
          <w:sz w:val="24"/>
        </w:rPr>
        <w:t xml:space="preserve">NB :  Il n’y aura pas à effectuer de transport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6"/>
        </w:numPr>
        <w:rPr>
          <w:b/>
          <w:b/>
          <w:bCs/>
          <w:sz w:val="24"/>
        </w:rPr>
      </w:pPr>
      <w:r>
        <w:rPr>
          <w:rFonts w:eastAsia="Arial"/>
          <w:b/>
          <w:bCs/>
          <w:sz w:val="24"/>
        </w:rPr>
        <w:t xml:space="preserve">  </w:t>
      </w:r>
      <w:r>
        <w:rPr>
          <w:b/>
          <w:bCs/>
          <w:sz w:val="24"/>
        </w:rPr>
        <w:t>Ecrire le principe fondamental de la dynamique pour un mouvement de translation.</w:t>
        <w:br/>
        <w:t xml:space="preserve">  Préciser le point d’application de ce principe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1"/>
          <w:numId w:val="6"/>
        </w:numPr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 </w:t>
      </w:r>
      <w:r>
        <w:rPr>
          <w:b/>
          <w:sz w:val="24"/>
        </w:rPr>
        <w:t xml:space="preserve">Ecrire l’équation du théorème de la résultante dynamique en projection sur l’axe 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b/>
          <w:sz w:val="24"/>
        </w:rPr>
        <w:t xml:space="preserve">, et déterminer l’effort axial de la vis sur l’écrou : x </w:t>
      </w:r>
      <w:r>
        <w:rPr>
          <w:b/>
          <w:sz w:val="24"/>
          <w:vertAlign w:val="subscript"/>
        </w:rPr>
        <w:t xml:space="preserve">2/1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046" w:leader="none"/>
        </w:tabs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 </w:t>
      </w:r>
      <w:r>
        <w:rPr>
          <w:b/>
          <w:sz w:val="24"/>
        </w:rPr>
        <w:t xml:space="preserve">En déduire les valeurs numériques des composantes du torseur de l’action </w:t>
        <w:br/>
        <w:t>écrou / vi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Caractéristiques de la motorisation de la vis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1"/>
          <w:numId w:val="10"/>
        </w:numPr>
        <w:rPr>
          <w:b/>
          <w:b/>
          <w:bCs/>
          <w:sz w:val="24"/>
        </w:rPr>
      </w:pPr>
      <w:r>
        <w:rPr>
          <w:rFonts w:eastAsia="Arial"/>
          <w:b/>
          <w:bCs/>
          <w:sz w:val="24"/>
        </w:rPr>
        <w:t xml:space="preserve">  </w:t>
      </w:r>
      <w:r>
        <w:rPr>
          <w:b/>
          <w:bCs/>
          <w:sz w:val="24"/>
        </w:rPr>
        <w:t xml:space="preserve">Couple moteur exercé par l’accouplement sur la vis au point R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spacing w:before="0" w:after="0"/>
        <w:ind w:left="450" w:hanging="0"/>
        <w:rPr/>
      </w:pPr>
      <w:r>
        <w:rPr>
          <w:rFonts w:eastAsia="Arial"/>
        </w:rPr>
        <w:t xml:space="preserve">  </w:t>
      </w:r>
      <w:r>
        <w:rPr/>
        <w:t>Durant la phase d’accélération Aller, on se propose de calculer le couple moteur en isolant la vis et en considérant différents frottements, rendements, inertie.</w:t>
      </w:r>
    </w:p>
    <w:p>
      <w:pPr>
        <w:pStyle w:val="Retraitcorpsdetexte3"/>
        <w:ind w:left="450" w:firstLine="120"/>
        <w:rPr/>
      </w:pPr>
      <w:r>
        <w:rPr/>
        <w:t>Le moteur sera accouplé directement à la vis et celle-ci, étant données sa longueur et la fréquence élevée de rotation, sera guidée par deux paliers.</w:t>
      </w:r>
    </w:p>
    <w:p>
      <w:pPr>
        <w:pStyle w:val="Normal"/>
        <w:ind w:left="450" w:firstLine="120"/>
        <w:rPr>
          <w:sz w:val="24"/>
        </w:rPr>
      </w:pPr>
      <w:r>
        <w:rPr>
          <w:sz w:val="24"/>
        </w:rPr>
        <w:t>Afin de diminuer le jeu axial et augmenter la précision des déplacements on utilisera deux écrous à billes montés avec précontrainte.</w:t>
      </w:r>
    </w:p>
    <w:p>
      <w:pPr>
        <w:pStyle w:val="Normal"/>
        <w:ind w:left="426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1305</wp:posOffset>
                </wp:positionH>
                <wp:positionV relativeFrom="paragraph">
                  <wp:posOffset>102870</wp:posOffset>
                </wp:positionV>
                <wp:extent cx="5849620" cy="3488690"/>
                <wp:effectExtent l="5080" t="0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49640" cy="3488760"/>
                          <a:chOff x="0" y="0"/>
                          <a:chExt cx="5849640" cy="3488760"/>
                        </a:xfrm>
                      </wpg:grpSpPr>
                      <wpg:grpSp>
                        <wpg:cNvGrpSpPr/>
                        <wpg:grpSpPr>
                          <a:xfrm>
                            <a:off x="2685240" y="1688400"/>
                            <a:ext cx="3164040" cy="969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853280" y="19080"/>
                              <a:ext cx="6084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53280" y="0"/>
                              <a:ext cx="6084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4680" y="753840"/>
                              <a:ext cx="1339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8320" y="53280"/>
                              <a:ext cx="10548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194200" y="282600"/>
                              <a:ext cx="339120" cy="35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1680" y="462240"/>
                              <a:ext cx="135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" y="295920"/>
                              <a:ext cx="339120" cy="35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80" y="462240"/>
                              <a:ext cx="49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95720" y="52920"/>
                              <a:ext cx="137160" cy="17352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lIns="6840" rIns="6840" tIns="3960" bIns="39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3320" y="462240"/>
                              <a:ext cx="63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520" y="235800"/>
                              <a:ext cx="149400" cy="18936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6840" rIns="6840" tIns="3960" bIns="39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440" y="520200"/>
                              <a:ext cx="194400" cy="23292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6840" rIns="6840" tIns="3960" bIns="39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6224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1840" y="443880"/>
                              <a:ext cx="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3880"/>
                              <a:ext cx="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10480" y="520200"/>
                              <a:ext cx="125640" cy="23292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6840" rIns="6840" tIns="3960" bIns="39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29240" y="226800"/>
                              <a:ext cx="207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475520" y="206280"/>
                            <a:ext cx="1245240" cy="12438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none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onnées d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none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nstructeur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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cs="Symbol" w:ascii="Arial" w:hAnsi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fr-FR" w:bidi="ar-SA"/>
                                </w:rPr>
                                <w:t>vis/écrous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cs="Symbol" w:ascii="Arial" w:hAnsi="Arial"/>
                                  <w:color w:val="auto"/>
                                  <w:lang w:val="fr-FR" w:bidi="ar-SA"/>
                                </w:rPr>
                                <w:t xml:space="preserve"> = 0,9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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cs="Symbol" w:ascii="Arial" w:hAnsi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fr-FR" w:bidi="ar-SA"/>
                                </w:rPr>
                                <w:t>palier</w:t>
                              </w:r>
                              <w:r>
                                <w:rPr>
                                  <w:kern w:val="2"/>
                                  <w:szCs w:val="20"/>
                                  <w:vertAlign w:val="subscript"/>
                                  <w:sz w:val="32"/>
                                  <w:rFonts w:eastAsia="Symbol" w:cs="Symbol" w:ascii="Arial" w:hAnsi="Arial"/>
                                  <w:color w:val="auto"/>
                                  <w:lang w:val="fr-FR" w:bidi="ar-SA"/>
                                </w:rPr>
                                <w:t xml:space="preserve"> Q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Symbol" w:cs="Symbol" w:ascii="Arial" w:hAnsi="Arial"/>
                                  <w:color w:val="auto"/>
                                  <w:lang w:val="fr-FR" w:bidi="ar-SA"/>
                                </w:rPr>
                                <w:t xml:space="preserve">  = 0,9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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cs="Symbol" w:ascii="Arial" w:hAnsi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fr-FR" w:bidi="ar-SA"/>
                                </w:rPr>
                                <w:t>palier</w:t>
                              </w:r>
                              <w:r>
                                <w:rPr>
                                  <w:kern w:val="2"/>
                                  <w:szCs w:val="20"/>
                                  <w:vertAlign w:val="subscript"/>
                                  <w:sz w:val="32"/>
                                  <w:rFonts w:eastAsia="Symbol" w:cs="Symbol" w:ascii="Arial" w:hAnsi="Arial"/>
                                  <w:color w:val="auto"/>
                                  <w:lang w:val="fr-FR" w:bidi="ar-SA"/>
                                </w:rPr>
                                <w:t xml:space="preserve"> U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Symbol" w:cs="Symbol" w:ascii="Arial" w:hAnsi="Arial"/>
                                  <w:color w:val="auto"/>
                                  <w:lang w:val="fr-FR" w:bidi="ar-SA"/>
                                </w:rPr>
                                <w:t xml:space="preserve">  = 0,95</w:t>
                              </w:r>
                            </w:p>
                          </w:txbxContent>
                        </wps:txbx>
                        <wps:bodyPr wrap="square" lIns="6840" rIns="6840" t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9680" y="1767240"/>
                            <a:ext cx="99000" cy="1436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9120" y="280800"/>
                            <a:ext cx="339120" cy="352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78400" y="695160"/>
                            <a:ext cx="391320" cy="442080"/>
                          </a:xfrm>
                        </wpg:grpSpPr>
                        <wps:wsp>
                          <wps:cNvSpPr/>
                          <wps:spPr>
                            <a:xfrm>
                              <a:off x="166320" y="0"/>
                              <a:ext cx="0" cy="35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51360"/>
                              <a:ext cx="391320" cy="9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2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00" y="0"/>
                                <a:ext cx="67320" cy="90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440" y="0"/>
                                <a:ext cx="67320" cy="90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000" y="0"/>
                                <a:ext cx="67320" cy="90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7320" cy="90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2551320" y="447120"/>
                            <a:ext cx="294120" cy="29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7920" y="677520"/>
                            <a:ext cx="351000" cy="362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8680" y="794520"/>
                            <a:ext cx="351000" cy="362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4400" y="710640"/>
                            <a:ext cx="15624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8920" y="955080"/>
                            <a:ext cx="14796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57920" y="759600"/>
                            <a:ext cx="60840" cy="4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57920" y="740520"/>
                            <a:ext cx="6084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79680" y="955080"/>
                            <a:ext cx="71640" cy="6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7920" y="775440"/>
                            <a:ext cx="35100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3" h="156">
                                <a:moveTo>
                                  <a:pt x="0" y="29"/>
                                </a:moveTo>
                                <a:cubicBezTo>
                                  <a:pt x="9" y="22"/>
                                  <a:pt x="19" y="16"/>
                                  <a:pt x="30" y="12"/>
                                </a:cubicBezTo>
                                <a:cubicBezTo>
                                  <a:pt x="41" y="8"/>
                                  <a:pt x="52" y="8"/>
                                  <a:pt x="69" y="6"/>
                                </a:cubicBezTo>
                                <a:cubicBezTo>
                                  <a:pt x="86" y="4"/>
                                  <a:pt x="109" y="0"/>
                                  <a:pt x="132" y="0"/>
                                </a:cubicBezTo>
                                <a:cubicBezTo>
                                  <a:pt x="155" y="0"/>
                                  <a:pt x="177" y="1"/>
                                  <a:pt x="210" y="6"/>
                                </a:cubicBezTo>
                                <a:cubicBezTo>
                                  <a:pt x="243" y="11"/>
                                  <a:pt x="302" y="22"/>
                                  <a:pt x="329" y="29"/>
                                </a:cubicBezTo>
                                <a:cubicBezTo>
                                  <a:pt x="356" y="36"/>
                                  <a:pt x="358" y="39"/>
                                  <a:pt x="374" y="47"/>
                                </a:cubicBezTo>
                                <a:cubicBezTo>
                                  <a:pt x="390" y="55"/>
                                  <a:pt x="411" y="70"/>
                                  <a:pt x="426" y="78"/>
                                </a:cubicBezTo>
                                <a:cubicBezTo>
                                  <a:pt x="441" y="86"/>
                                  <a:pt x="446" y="86"/>
                                  <a:pt x="462" y="96"/>
                                </a:cubicBezTo>
                                <a:cubicBezTo>
                                  <a:pt x="478" y="106"/>
                                  <a:pt x="507" y="128"/>
                                  <a:pt x="522" y="138"/>
                                </a:cubicBezTo>
                                <a:cubicBezTo>
                                  <a:pt x="537" y="148"/>
                                  <a:pt x="551" y="156"/>
                                  <a:pt x="553" y="15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7400" y="303480"/>
                            <a:ext cx="0" cy="461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86040" y="955080"/>
                            <a:ext cx="423720" cy="42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880" y="1292400"/>
                            <a:ext cx="339120" cy="352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00920" y="1238400"/>
                            <a:ext cx="391320" cy="904320"/>
                          </a:xfrm>
                        </wpg:grpSpPr>
                        <wps:wsp>
                          <wps:cNvSpPr/>
                          <wps:spPr>
                            <a:xfrm>
                              <a:off x="166320" y="462240"/>
                              <a:ext cx="0" cy="35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813240"/>
                              <a:ext cx="391320" cy="9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2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3640" y="0"/>
                                <a:ext cx="67320" cy="90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080" y="0"/>
                                <a:ext cx="67320" cy="90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000" y="0"/>
                                <a:ext cx="67320" cy="90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7320" cy="90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5920" y="385200"/>
                              <a:ext cx="27432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102">
                                  <a:moveTo>
                                    <a:pt x="0" y="0"/>
                                  </a:moveTo>
                                  <a:cubicBezTo>
                                    <a:pt x="5" y="8"/>
                                    <a:pt x="10" y="16"/>
                                    <a:pt x="18" y="24"/>
                                  </a:cubicBezTo>
                                  <a:cubicBezTo>
                                    <a:pt x="26" y="32"/>
                                    <a:pt x="34" y="39"/>
                                    <a:pt x="47" y="48"/>
                                  </a:cubicBezTo>
                                  <a:cubicBezTo>
                                    <a:pt x="60" y="57"/>
                                    <a:pt x="80" y="67"/>
                                    <a:pt x="97" y="75"/>
                                  </a:cubicBezTo>
                                  <a:cubicBezTo>
                                    <a:pt x="114" y="83"/>
                                    <a:pt x="136" y="93"/>
                                    <a:pt x="150" y="96"/>
                                  </a:cubicBezTo>
                                  <a:cubicBezTo>
                                    <a:pt x="164" y="99"/>
                                    <a:pt x="167" y="95"/>
                                    <a:pt x="180" y="96"/>
                                  </a:cubicBezTo>
                                  <a:cubicBezTo>
                                    <a:pt x="193" y="97"/>
                                    <a:pt x="213" y="102"/>
                                    <a:pt x="228" y="102"/>
                                  </a:cubicBezTo>
                                  <a:cubicBezTo>
                                    <a:pt x="243" y="102"/>
                                    <a:pt x="250" y="100"/>
                                    <a:pt x="269" y="96"/>
                                  </a:cubicBezTo>
                                  <a:cubicBezTo>
                                    <a:pt x="288" y="92"/>
                                    <a:pt x="321" y="85"/>
                                    <a:pt x="342" y="75"/>
                                  </a:cubicBezTo>
                                  <a:cubicBezTo>
                                    <a:pt x="363" y="65"/>
                                    <a:pt x="381" y="48"/>
                                    <a:pt x="396" y="36"/>
                                  </a:cubicBezTo>
                                  <a:cubicBezTo>
                                    <a:pt x="411" y="24"/>
                                    <a:pt x="427" y="5"/>
                                    <a:pt x="432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5920" y="0"/>
                              <a:ext cx="27432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102">
                                  <a:moveTo>
                                    <a:pt x="0" y="0"/>
                                  </a:moveTo>
                                  <a:cubicBezTo>
                                    <a:pt x="5" y="8"/>
                                    <a:pt x="10" y="16"/>
                                    <a:pt x="18" y="24"/>
                                  </a:cubicBezTo>
                                  <a:cubicBezTo>
                                    <a:pt x="26" y="32"/>
                                    <a:pt x="34" y="39"/>
                                    <a:pt x="47" y="48"/>
                                  </a:cubicBezTo>
                                  <a:cubicBezTo>
                                    <a:pt x="60" y="57"/>
                                    <a:pt x="80" y="67"/>
                                    <a:pt x="97" y="75"/>
                                  </a:cubicBezTo>
                                  <a:cubicBezTo>
                                    <a:pt x="114" y="83"/>
                                    <a:pt x="136" y="93"/>
                                    <a:pt x="150" y="96"/>
                                  </a:cubicBezTo>
                                  <a:cubicBezTo>
                                    <a:pt x="164" y="99"/>
                                    <a:pt x="167" y="95"/>
                                    <a:pt x="180" y="96"/>
                                  </a:cubicBezTo>
                                  <a:cubicBezTo>
                                    <a:pt x="193" y="97"/>
                                    <a:pt x="213" y="102"/>
                                    <a:pt x="228" y="102"/>
                                  </a:cubicBezTo>
                                  <a:cubicBezTo>
                                    <a:pt x="243" y="102"/>
                                    <a:pt x="250" y="100"/>
                                    <a:pt x="269" y="96"/>
                                  </a:cubicBezTo>
                                  <a:cubicBezTo>
                                    <a:pt x="288" y="92"/>
                                    <a:pt x="321" y="85"/>
                                    <a:pt x="342" y="75"/>
                                  </a:cubicBezTo>
                                  <a:cubicBezTo>
                                    <a:pt x="363" y="65"/>
                                    <a:pt x="381" y="48"/>
                                    <a:pt x="396" y="36"/>
                                  </a:cubicBezTo>
                                  <a:cubicBezTo>
                                    <a:pt x="411" y="24"/>
                                    <a:pt x="427" y="5"/>
                                    <a:pt x="432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408320" y="1476360"/>
                            <a:ext cx="353160" cy="35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040" y="1178640"/>
                            <a:ext cx="693360" cy="406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7400" y="1580400"/>
                            <a:ext cx="32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5000" y="1402560"/>
                            <a:ext cx="409680" cy="1429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is 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3680" y="1580400"/>
                            <a:ext cx="105480" cy="1306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9080" y="1140480"/>
                            <a:ext cx="133920" cy="216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0280" y="1140480"/>
                            <a:ext cx="99000" cy="1436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383200" y="290160"/>
                            <a:ext cx="121320" cy="59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3920" y="290880"/>
                            <a:ext cx="0" cy="59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57920" y="239400"/>
                            <a:ext cx="125640" cy="109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0560" y="207000"/>
                            <a:ext cx="367200" cy="36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8320" y="207000"/>
                            <a:ext cx="641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5600" y="17280"/>
                            <a:ext cx="581040" cy="1702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hariot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8320" y="511200"/>
                            <a:ext cx="137160" cy="1735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02400" y="0"/>
                            <a:ext cx="309240" cy="30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13600" y="61560"/>
                            <a:ext cx="149400" cy="1893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01400" y="1580400"/>
                            <a:ext cx="561960" cy="340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41720" y="2176920"/>
                            <a:ext cx="690120" cy="3326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ot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ens Aller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5400000">
                            <a:off x="1182960" y="1552320"/>
                            <a:ext cx="439920" cy="550440"/>
                          </a:xfrm>
                          <a:custGeom>
                            <a:avLst/>
                            <a:gdLst>
                              <a:gd name="textAreaLeft" fmla="*/ 33120 w 249480"/>
                              <a:gd name="textAreaRight" fmla="*/ 216360 w 249480"/>
                              <a:gd name="textAreaTop" fmla="*/ 61920 h 312120"/>
                              <a:gd name="textAreaBottom" fmla="*/ 189720 h 312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21600" hR="8576" stAng="-5400000" swAng="5400000"/>
                                <a:lnTo>
                                  <a:pt x="21600" y="8832"/>
                                </a:lnTo>
                                <a:arcTo wR="21600" hR="8576" stAng="0" swAng="2898935"/>
                                <a:lnTo>
                                  <a:pt x="7200" y="21110"/>
                                </a:lnTo>
                                <a:lnTo>
                                  <a:pt x="0" y="17280"/>
                                </a:lnTo>
                                <a:lnTo>
                                  <a:pt x="7200" y="12470"/>
                                </a:lnTo>
                                <a:lnTo>
                                  <a:pt x="7200" y="16662"/>
                                </a:lnTo>
                                <a:arcTo wR="21600" hR="8576" stAng="2898935" swAng="-2878561"/>
                                <a:lnTo>
                                  <a:pt x="21598" y="8704"/>
                                </a:lnTo>
                                <a:arcTo wR="21600" hR="8576" stAng="-20374" swAng="-5379626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21600" hR="8576" stAng="-5400000" swAng="5400000"/>
                                <a:lnTo>
                                  <a:pt x="21600" y="8832"/>
                                </a:lnTo>
                                <a:arcTo wR="21600" hR="8576" stAng="0" swAng="-20374"/>
                                <a:lnTo>
                                  <a:pt x="21598" y="8704"/>
                                </a:lnTo>
                                <a:arcTo wR="21600" hR="8576" stAng="-20374" swAng="-5379626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6520" y="1866240"/>
                            <a:ext cx="23292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3960" y="61560"/>
                            <a:ext cx="207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1720" y="485640"/>
                            <a:ext cx="291960" cy="284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02200"/>
                            <a:ext cx="994320" cy="1271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Déplacemen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 Sens All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Accouple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on représenté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000" y="2587680"/>
                            <a:ext cx="603720" cy="52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000" y="2100600"/>
                            <a:ext cx="487080" cy="48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720" y="2101320"/>
                            <a:ext cx="59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7800" y="2101320"/>
                            <a:ext cx="0" cy="52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720" y="2623680"/>
                            <a:ext cx="487080" cy="48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720" y="2100600"/>
                            <a:ext cx="487080" cy="48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12280" y="3110400"/>
                            <a:ext cx="391320" cy="378360"/>
                          </a:xfrm>
                        </wpg:grpSpPr>
                        <wps:wsp>
                          <wps:cNvSpPr/>
                          <wps:spPr>
                            <a:xfrm>
                              <a:off x="166680" y="0"/>
                              <a:ext cx="0" cy="30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0960"/>
                              <a:ext cx="32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0" y="300960"/>
                              <a:ext cx="67320" cy="77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300960"/>
                              <a:ext cx="67320" cy="77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" y="300960"/>
                              <a:ext cx="67320" cy="77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0960"/>
                              <a:ext cx="67320" cy="77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73680" y="2671920"/>
                            <a:ext cx="363240" cy="255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2952000"/>
                            <a:ext cx="583560" cy="396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920" y="2922120"/>
                            <a:ext cx="5371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440" y="3348360"/>
                            <a:ext cx="5371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4280" y="2712600"/>
                            <a:ext cx="474480" cy="2095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oteur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7160" y="3151440"/>
                            <a:ext cx="482040" cy="1728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deur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77320" y="925200"/>
                            <a:ext cx="0" cy="55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1476360"/>
                            <a:ext cx="44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0680" y="1677600"/>
                            <a:ext cx="147240" cy="153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8000" y="912960"/>
                            <a:ext cx="116280" cy="1944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684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4040" y="1623600"/>
                            <a:ext cx="207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000" y="863640"/>
                            <a:ext cx="207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2653200"/>
                            <a:ext cx="290880" cy="286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440" y="2750040"/>
                            <a:ext cx="76320" cy="76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6320" y="2861280"/>
                            <a:ext cx="90000" cy="101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2734920"/>
                            <a:ext cx="283320" cy="302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9160" y="2759760"/>
                            <a:ext cx="30600" cy="30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9160" y="2768040"/>
                            <a:ext cx="3060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240" y="2677320"/>
                            <a:ext cx="90000" cy="101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9280" y="2715840"/>
                            <a:ext cx="19080" cy="1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1160" y="2870280"/>
                            <a:ext cx="40680" cy="46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18920" y="149400"/>
                            <a:ext cx="739080" cy="581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55680" y="142200"/>
                              <a:ext cx="383400" cy="39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7640"/>
                              <a:ext cx="383400" cy="39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390960"/>
                              <a:ext cx="337680" cy="18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2" h="299">
                                  <a:moveTo>
                                    <a:pt x="532" y="224"/>
                                  </a:moveTo>
                                  <a:cubicBezTo>
                                    <a:pt x="473" y="247"/>
                                    <a:pt x="415" y="271"/>
                                    <a:pt x="364" y="280"/>
                                  </a:cubicBezTo>
                                  <a:cubicBezTo>
                                    <a:pt x="313" y="289"/>
                                    <a:pt x="275" y="299"/>
                                    <a:pt x="224" y="280"/>
                                  </a:cubicBezTo>
                                  <a:cubicBezTo>
                                    <a:pt x="173" y="261"/>
                                    <a:pt x="93" y="215"/>
                                    <a:pt x="56" y="168"/>
                                  </a:cubicBezTo>
                                  <a:cubicBezTo>
                                    <a:pt x="19" y="121"/>
                                    <a:pt x="9" y="6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320" y="0"/>
                              <a:ext cx="337680" cy="18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2" h="299">
                                  <a:moveTo>
                                    <a:pt x="532" y="224"/>
                                  </a:moveTo>
                                  <a:cubicBezTo>
                                    <a:pt x="473" y="247"/>
                                    <a:pt x="415" y="271"/>
                                    <a:pt x="364" y="280"/>
                                  </a:cubicBezTo>
                                  <a:cubicBezTo>
                                    <a:pt x="313" y="289"/>
                                    <a:pt x="275" y="299"/>
                                    <a:pt x="224" y="280"/>
                                  </a:cubicBezTo>
                                  <a:cubicBezTo>
                                    <a:pt x="173" y="261"/>
                                    <a:pt x="93" y="215"/>
                                    <a:pt x="56" y="168"/>
                                  </a:cubicBezTo>
                                  <a:cubicBezTo>
                                    <a:pt x="19" y="121"/>
                                    <a:pt x="9" y="6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15pt;margin-top:8.1pt;width:460.55pt;height:274.7pt" coordorigin="443,162" coordsize="9211,5494">
                <v:group id="shape_0" style="position:absolute;left:4671;top:2821;width:4982;height:1527">
                  <v:line id="shape_0" from="7590,2851" to="7685,2921" stroked="t" o:allowincell="f" style="position:absolute;flip:y">
                    <v:stroke color="white" weight="9360" joinstyle="miter" endcap="flat"/>
                    <v:fill o:detectmouseclick="t" on="false"/>
                    <w10:wrap type="none"/>
                  </v:line>
                  <v:line id="shape_0" from="7590,2821" to="7685,2903" stroked="t" o:allowincell="f" style="position:absolute;flip:y">
                    <v:stroke color="white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671;top:4008;width:210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type="solid" color2="black" opacity="0.5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7740;top:2905;width:165;height:3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.5"/>
                    <v:stroke color="white" weight="9360" joinstyle="miter" endcap="flat"/>
                    <w10:wrap type="none"/>
                  </v:shape>
                  <v:oval id="shape_0" fillcolor="white" stroked="t" o:allowincell="f" style="position:absolute;left:8127;top:3266;width:533;height:55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997,3549" to="8125,354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463;top:3287;width:533;height:55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682,3549" to="5462,354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8287;top:2904;width:215;height:2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type="solid" color2="black" opacity="0.5"/>
                    <v:stroke color="white" weight="9360" joinstyle="miter" endcap="flat"/>
                    <w10:wrap type="none"/>
                  </v:shape>
                  <v:line id="shape_0" from="8661,3549" to="9654,3549" stroked="t" o:allowincell="f" style="position:absolute">
                    <v:stroke color="black" weight="9360" dashstyle="longdashdot" endarrow="open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9126;top:3192;width:234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 opacity="0.5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4830;top:3640;width:305;height:3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 opacity="0.5"/>
                    <v:stroke color="white" weight="9360" joinstyle="miter" endcap="flat"/>
                    <w10:wrap type="none"/>
                  </v:shape>
                  <v:line id="shape_0" from="4671,3549" to="4671,35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21,3520" to="7021,35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71,3520" to="4671,35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893;top:3640;width:197;height:3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 opacity="0.5"/>
                    <v:stroke color="white" weight="9360" joinstyle="miter" endcap="flat"/>
                    <w10:wrap type="none"/>
                  </v:shape>
                  <v:line id="shape_0" from="9127,3178" to="9452,3178" stroked="t" o:allowincell="f" style="position:absolute">
                    <v:stroke color="black" weight="324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7491;top:487;width:1960;height:19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none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onnées d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none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nstructeur 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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cs="Symbol" w:ascii="Arial" w:hAnsi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eastAsia="Symbol" w:cs="Symbol" w:ascii="Arial" w:hAnsi="Arial"/>
                            <w:color w:val="auto"/>
                            <w:lang w:val="fr-FR" w:bidi="ar-SA"/>
                          </w:rPr>
                          <w:t>vis/écrous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cs="Symbol" w:ascii="Arial" w:hAnsi="Arial"/>
                            <w:color w:val="auto"/>
                            <w:lang w:val="fr-FR" w:bidi="ar-SA"/>
                          </w:rPr>
                          <w:t xml:space="preserve"> = 0,9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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cs="Symbol" w:ascii="Arial" w:hAnsi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eastAsia="Symbol" w:cs="Symbol" w:ascii="Arial" w:hAnsi="Arial"/>
                            <w:color w:val="auto"/>
                            <w:lang w:val="fr-FR" w:bidi="ar-SA"/>
                          </w:rPr>
                          <w:t>palier</w:t>
                        </w:r>
                        <w:r>
                          <w:rPr>
                            <w:kern w:val="2"/>
                            <w:szCs w:val="20"/>
                            <w:vertAlign w:val="subscript"/>
                            <w:sz w:val="32"/>
                            <w:rFonts w:eastAsia="Symbol" w:cs="Symbol" w:ascii="Arial" w:hAnsi="Arial"/>
                            <w:color w:val="auto"/>
                            <w:lang w:val="fr-FR" w:bidi="ar-SA"/>
                          </w:rPr>
                          <w:t xml:space="preserve"> Q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Symbol" w:cs="Symbol" w:ascii="Arial" w:hAnsi="Arial"/>
                            <w:color w:val="auto"/>
                            <w:lang w:val="fr-FR" w:bidi="ar-SA"/>
                          </w:rPr>
                          <w:t xml:space="preserve">  = 0,9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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cs="Symbol" w:ascii="Arial" w:hAnsi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eastAsia="Symbol" w:cs="Symbol" w:ascii="Arial" w:hAnsi="Arial"/>
                            <w:color w:val="auto"/>
                            <w:lang w:val="fr-FR" w:bidi="ar-SA"/>
                          </w:rPr>
                          <w:t>palier</w:t>
                        </w:r>
                        <w:r>
                          <w:rPr>
                            <w:kern w:val="2"/>
                            <w:szCs w:val="20"/>
                            <w:vertAlign w:val="subscript"/>
                            <w:sz w:val="32"/>
                            <w:rFonts w:eastAsia="Symbol" w:cs="Symbol" w:ascii="Arial" w:hAnsi="Arial"/>
                            <w:color w:val="auto"/>
                            <w:lang w:val="fr-FR" w:bidi="ar-SA"/>
                          </w:rPr>
                          <w:t xml:space="preserve"> U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Symbol" w:cs="Symbol" w:ascii="Arial" w:hAnsi="Arial"/>
                            <w:color w:val="auto"/>
                            <w:lang w:val="fr-FR" w:bidi="ar-SA"/>
                          </w:rPr>
                          <w:t xml:space="preserve">  = 0,95</w:t>
                        </w:r>
                      </w:p>
                    </w:txbxContent>
                  </v:textbox>
                  <v:fill o:detectmouseclick="t" type="solid" color2="black" opacity="0.5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615;top:2945;width:155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white" weight="9360" joinstyle="miter" endcap="flat"/>
                  <w10:wrap type="none"/>
                </v:shape>
                <v:oval id="shape_0" fillcolor="white" stroked="t" o:allowincell="f" style="position:absolute;left:4662;top:604;width:533;height:554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group id="shape_0" style="position:absolute;left:4661;top:1257;width:615;height:695">
                  <v:line id="shape_0" from="4923,1257" to="4923,18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661;top:1810;width:615;height:142">
                    <v:line id="shape_0" from="4661,1810" to="5170,18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71,1810" to="5276,1952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989,1810" to="5094,1952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817,1810" to="4922,1952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661,1810" to="4766,1952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</v:group>
                <v:line id="shape_0" from="4461,866" to="4923,13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999;top:1229;width:552;height:570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3795;top:1413;width:552;height:570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3867,1281" to="4112,15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68,1666" to="4500,19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99,1358" to="4094,1428" stroked="t" o:allowincell="f" style="position:absolute;flip:y">
                  <v:stroke color="white" weight="9360" joinstyle="miter" endcap="flat"/>
                  <v:fill o:detectmouseclick="t" on="false"/>
                  <w10:wrap type="none"/>
                </v:line>
                <v:line id="shape_0" from="3999,1328" to="4094,1410" stroked="t" o:allowincell="f" style="position:absolute;flip:y">
                  <v:stroke color="white" weight="9360" joinstyle="miter" endcap="flat"/>
                  <v:fill o:detectmouseclick="t" on="false"/>
                  <w10:wrap type="none"/>
                </v:line>
                <v:line id="shape_0" from="4348,1666" to="4460,1764" stroked="t" o:allowincell="f" style="position:absolute;flip:y">
                  <v:stroke color="white" weight="9360" joinstyle="miter" endcap="flat"/>
                  <v:fill o:detectmouseclick="t" on="false"/>
                  <w10:wrap type="none"/>
                </v:line>
                <v:shape id="shape_0" coordsize="553,156" path="m0,29c9,22,19,16,30,12c41,8,52,8,69,6c86,4,109,0,132,0c155,0,177,1,210,6c243,11,302,22,329,29c356,36,358,39,374,47c390,55,411,70,426,78c441,86,446,86,462,96c478,106,507,128,522,138c537,148,551,156,553,156e" stroked="t" o:allowincell="f" style="position:absolute;left:3999;top:1383;width:552;height:15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4250,640" to="4250,136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13,1666" to="4079,23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956;top:2197;width:533;height:554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group id="shape_0" style="position:absolute;left:2964;top:2112;width:615;height:1424">
                  <v:line id="shape_0" from="3226,2840" to="3226,33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964;top:3393;width:615;height:142">
                    <v:line id="shape_0" from="2964,3393" to="3473,33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74,3393" to="3579,3535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292,3393" to="3397,3535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120,3393" to="3225,3535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964,3393" to="3069,3535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shape id="shape_0" coordsize="432,102" path="m0,0c5,8,10,16,18,24c26,32,34,39,47,48c60,57,80,67,97,75c114,83,136,93,150,96c164,99,167,95,180,96c193,97,213,102,228,102c243,102,250,100,269,96c288,92,321,85,342,75c363,65,381,48,396,36c411,24,427,5,432,0e" stroked="t" o:allowincell="f" style="position:absolute;left:3005;top:2719;width:431;height:10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32,102" path="m0,0c5,8,10,16,18,24c26,32,34,39,47,48c60,57,80,67,97,75c114,83,136,93,150,96c164,99,167,95,180,96c193,97,213,102,228,102c243,102,250,100,269,96c288,92,321,85,342,75c363,65,381,48,396,36c411,24,427,5,432,0e" stroked="t" o:allowincell="f" style="position:absolute;left:3005;top:2112;width:431;height:101;mso-wrap-style:none;v-text-anchor:middle;rotation:180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2661,2487" to="3216,30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25,2018" to="4816,2657" stroked="t" o:allowincell="f" style="position:absolute">
                  <v:stroke color="black" weight="3240" startarrow="open" startarrowwidth="medium" startarrowlength="medium" joinstyle="miter" endcap="flat"/>
                  <v:fill o:detectmouseclick="t" on="false"/>
                  <w10:wrap type="none"/>
                </v:line>
                <v:line id="shape_0" from="4817,2651" to="5326,265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766;top:2371;width:644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is 2</w:t>
                        </w:r>
                      </w:p>
                    </w:txbxContent>
                  </v:textbox>
                  <v:fill o:detectmouseclick="t" type="solid" color2="black" opacity="0.5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449;top:2651;width:165;height:2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 opacity="0.5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599;top:1958;width:210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 opacity="0.5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396;top:1958;width:155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white" weight="9360" joinstyle="miter" endcap="flat"/>
                  <w10:wrap type="none"/>
                </v:shape>
                <v:line id="shape_0" from="4196,619" to="4386,711" stroked="t" o:allowincell="f" style="position:absolute;flip:xy">
                  <v:stroke color="black" weight="3240" joinstyle="miter" endcap="flat"/>
                  <v:fill o:detectmouseclick="t" on="false"/>
                  <w10:wrap type="none"/>
                </v:line>
                <v:line id="shape_0" from="4197,620" to="4197,71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999,539" to="4196,711" stroked="t" o:allowincell="f" style="position:absolute;flip:xy">
                  <v:stroke color="black" weight="3240" joinstyle="miter" endcap="flat"/>
                  <v:fill o:detectmouseclick="t" on="false"/>
                  <w10:wrap type="none"/>
                </v:line>
                <v:line id="shape_0" from="3672,488" to="4249,1057" stroked="t" o:allowincell="f" style="position:absolute">
                  <v:stroke color="black" weight="3240" endarrow="open" endarrowwidth="medium" endarrowlength="medium" joinstyle="miter" endcap="flat"/>
                  <v:fill o:detectmouseclick="t" on="false"/>
                  <w10:wrap type="none"/>
                </v:line>
                <v:line id="shape_0" from="2661,488" to="3671,48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88;top:189;width:914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hariot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354;top:967;width:215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 opacity="0.5"/>
                  <v:stroke color="white" weight="9360" joinstyle="miter" endcap="flat"/>
                  <w10:wrap type="none"/>
                </v:shape>
                <v:line id="shape_0" from="5171,162" to="5657,649" stroked="t" o:allowincell="f" style="position:absolute;flip:y">
                  <v:stroke color="black" weight="9360" dashstyle="longdashdot" endarrow="open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76;top:259;width:234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 opacity="0.5"/>
                  <v:stroke color="white" weight="9360" joinstyle="miter" endcap="flat"/>
                  <w10:wrap type="none"/>
                </v:shape>
                <v:line id="shape_0" from="5327,2651" to="6211,3187" stroked="t" o:allowincell="f" style="position:absolute">
                  <v:stroke color="black" weight="3240" endarrow="open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56;top:3590;width:1086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ot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ens Aller</w:t>
                        </w:r>
                      </w:p>
                    </w:txbxContent>
                  </v:textbox>
                  <v:fill o:detectmouseclick="t" type="solid" color2="black" opacity="0.5"/>
                  <v:stroke color="white" weight="9360" joinstyle="miter" endcap="flat"/>
                  <w10:wrap type="none"/>
                </v:shape>
                <v:rect id="shape_0" fillcolor="white" stroked="t" o:allowincell="f" style="position:absolute;left:2306;top:2607;width:692;height:866;flip:y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233,3101" to="2599,34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77,259" to="6302,259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1989,927" to="2448,1374" stroked="t" o:allowincell="f" style="position:absolute;flip:y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3;top:953;width:1565;height:20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Déplacement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 Sens All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Accoupleme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on représenté</w:t>
                        </w:r>
                      </w:p>
                    </w:txbxContent>
                  </v:textbox>
                  <v:fill o:detectmouseclick="t" type="solid" color2="black" opacity="0.5"/>
                  <v:stroke color="white" weight="9360" joinstyle="miter" endcap="flat"/>
                  <w10:wrap type="none"/>
                </v:shape>
                <v:rect id="shape_0" fillcolor="white" stroked="t" o:allowincell="f" style="position:absolute;left:627;top:4237;width:950;height:82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27,3470" to="1393,423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94,3471" to="2327,34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5,3471" to="2345,42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78,4294" to="2344,50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78,3470" to="2344,423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250;top:5060;width:616;height:595">
                  <v:line id="shape_0" from="1512,5060" to="1512,55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50,5534" to="1759,55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60,5534" to="1865,565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578,5534" to="1683,565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06,5534" to="1511,565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250,5534" to="1355,565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line id="shape_0" from="2449,4370" to="3020,4772" stroked="t" o:allowincell="f" style="position:absolute">
                  <v:stroke color="black" weight="3240" startarrow="open" startarrowwidth="medium" startarrowlength="medium" joinstyle="miter" endcap="flat"/>
                  <v:fill o:detectmouseclick="t" on="false"/>
                  <w10:wrap type="none"/>
                </v:line>
                <v:line id="shape_0" from="1300,4811" to="2218,5435" stroked="t" o:allowincell="f" style="position:absolute">
                  <v:stroke color="black" weight="3240" startarrow="open" startarrowwidth="medium" startarrowlength="medium" joinstyle="miter" endcap="flat"/>
                  <v:fill o:detectmouseclick="t" on="false"/>
                  <w10:wrap type="none"/>
                </v:line>
                <v:line id="shape_0" from="3021,4764" to="3866,476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203,5435" to="3048,543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4;top:4434;width:746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oteur</w:t>
                        </w:r>
                      </w:p>
                    </w:txbxContent>
                  </v:textbox>
                  <v:fill o:detectmouseclick="t" type="solid" color2="black" opacity="0.5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218;top:5125;width:758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deur</w:t>
                        </w:r>
                      </w:p>
                    </w:txbxContent>
                  </v:textbox>
                  <v:fill o:detectmouseclick="t" type="solid" color2="black" opacity="0.5"/>
                  <v:stroke color="white" weight="9360" joinstyle="miter" endcap="flat"/>
                  <w10:wrap type="none"/>
                </v:shape>
                <v:line id="shape_0" from="3242,1619" to="3242,2488" stroked="t" o:allowincell="f" style="position:absolute;flip:y">
                  <v:stroke color="black" weight="9360" dashstyle="longdashdot" endarrow="open" endarrowwidth="medium" endarrowlength="medium" joinstyle="miter" endcap="flat"/>
                  <v:fill o:detectmouseclick="t" on="false"/>
                  <w10:wrap type="none"/>
                </v:line>
                <v:line id="shape_0" from="3302,2487" to="3998,2487" stroked="t" o:allowincell="f" style="position:absolute">
                  <v:stroke color="black" weight="9360" dashstyle="longdashdot" endarrow="open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67;top:2804;width:231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881;top:1600;width:182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 opacity="0.5"/>
                  <v:stroke color="white" weight="9360" joinstyle="miter" endcap="flat"/>
                  <w10:wrap type="none"/>
                </v:shape>
                <v:line id="shape_0" from="3725,2719" to="4050,2719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2810,1522" to="3135,1522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42;top:4340;width:457;height:45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42,4493" to="961,461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130,4668" to="1271,482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23;top:4469;width:445;height:47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914,4508" to="961,4555" stroked="t" o:allowincell="f" style="position:absolute;flip:y">
                  <v:stroke color="white" weight="6480" joinstyle="miter" endcap="flat"/>
                  <v:fill o:detectmouseclick="t" on="false"/>
                  <w10:wrap type="none"/>
                </v:line>
                <v:line id="shape_0" from="914,4521" to="961,4538" stroked="t" o:allowincell="f" style="position:absolute;flip:y">
                  <v:stroke color="white" weight="9360" joinstyle="miter" endcap="flat"/>
                  <v:fill o:detectmouseclick="t" on="false"/>
                  <w10:wrap type="none"/>
                </v:line>
                <v:line id="shape_0" from="788,4378" to="929,453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867,4439" to="896,4468" stroked="t" o:allowincell="f" style="position:absolute;flip:y">
                  <v:stroke color="white" weight="6480" joinstyle="miter" endcap="flat"/>
                  <v:fill o:detectmouseclick="t" on="false"/>
                  <w10:wrap type="none"/>
                </v:line>
                <v:line id="shape_0" from="1169,4682" to="1232,4754" stroked="t" o:allowincell="f" style="position:absolute;flip:y">
                  <v:stroke color="white" weight="6480" joinstyle="miter" endcap="flat"/>
                  <v:fill o:detectmouseclick="t" on="false"/>
                  <w10:wrap type="none"/>
                </v:line>
                <v:group id="shape_0" style="position:absolute;left:4410;top:397;width:1163;height:915">
                  <v:line id="shape_0" from="4970,621" to="5573,12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410,425" to="5013,10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532,299" path="m532,224c473,247,415,271,364,280c313,289,275,299,224,280c173,261,93,215,56,168c19,121,9,60,0,0e" stroked="t" o:allowincell="f" style="position:absolute;left:4438;top:1013;width:531;height:29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32,299" path="m532,224c473,247,415,271,364,280c313,289,275,299,224,280c173,261,93,215,56,168c19,121,9,60,0,0e" stroked="t" o:allowincell="f" style="position:absolute;left:5026;top:397;width:531;height:29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>
          <w:rFonts w:eastAsia="Arial"/>
        </w:rPr>
      </w:pPr>
      <w:r>
        <w:rPr>
          <w:rFonts w:eastAsia="Arial"/>
        </w:rPr>
        <w:t xml:space="preserve">                                          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05" w:hanging="0"/>
        <w:rPr>
          <w:b/>
          <w:b/>
          <w:sz w:val="28"/>
        </w:rPr>
      </w:pPr>
      <w:r>
        <w:rPr>
          <w:b/>
          <w:sz w:val="28"/>
        </w:rPr>
        <w:t>Q  4/6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Arial"/>
          <w:sz w:val="24"/>
        </w:rPr>
        <w:t xml:space="preserve">  </w:t>
      </w:r>
      <w:r>
        <w:rPr>
          <w:sz w:val="24"/>
        </w:rPr>
        <w:t xml:space="preserve">Après la prédétermination réalisée à la question 3, une nouvelle valeur du couple résistant s’exerçant sur la vis a pu être calculée en étudiant l’ensemble mobile et en considérant les </w:t>
      </w:r>
      <w:r>
        <w:rPr>
          <w:i/>
          <w:sz w:val="24"/>
        </w:rPr>
        <w:t>frottements</w:t>
      </w:r>
      <w:r>
        <w:rPr>
          <w:sz w:val="24"/>
        </w:rPr>
        <w:t xml:space="preserve"> dus aux joints d’étanchéité des paliers A, B, C et D. C’est le couple M, au point E, d’ax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 dû à la charge entraînée :  M = 4,17 N.m</w:t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Heading4"/>
        <w:rPr/>
      </w:pPr>
      <w:r>
        <w:rPr/>
        <w:t>Répondre aux questions suivantes sur le document DR 5/6</w:t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NB : Les questions   4.1.1,  4.2,  4.3   peuvent être traitées indépendamment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numPr>
          <w:ilvl w:val="2"/>
          <w:numId w:val="8"/>
        </w:numPr>
        <w:rPr/>
      </w:pPr>
      <w:r>
        <w:rPr>
          <w:rFonts w:eastAsia="Arial"/>
          <w:sz w:val="24"/>
        </w:rPr>
        <w:t xml:space="preserve">  </w:t>
      </w:r>
      <w:r>
        <w:rPr>
          <w:sz w:val="24"/>
        </w:rPr>
        <w:t xml:space="preserve">En considérant les différents rendements énergétiques donnés par le constructeur concernant les liaisons de la vis, </w:t>
      </w:r>
      <w:r>
        <w:rPr>
          <w:b/>
          <w:sz w:val="24"/>
        </w:rPr>
        <w:t>déterminer le couple résistant global M</w:t>
      </w:r>
      <w:r>
        <w:rPr>
          <w:b/>
          <w:sz w:val="24"/>
          <w:vertAlign w:val="subscript"/>
        </w:rPr>
        <w:t>gr</w:t>
      </w:r>
      <w:r>
        <w:rPr>
          <w:sz w:val="24"/>
          <w:vertAlign w:val="subscript"/>
        </w:rPr>
        <w:t xml:space="preserve"> </w:t>
      </w:r>
      <w:r>
        <w:rPr>
          <w:sz w:val="24"/>
        </w:rPr>
        <w:t>dû à la charge. On admet que ce couple s’applique au point E.</w:t>
      </w:r>
    </w:p>
    <w:p>
      <w:pPr>
        <w:pStyle w:val="Normal"/>
        <w:ind w:left="709" w:hanging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8"/>
        </w:numPr>
        <w:rPr>
          <w:rFonts w:cs="Arial"/>
          <w:sz w:val="24"/>
        </w:rPr>
      </w:pP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Couple moteur au point R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1416" w:hanging="1296"/>
        <w:rPr/>
      </w:pPr>
      <w:r>
        <w:rPr>
          <w:rFonts w:cs="Arial"/>
          <w:sz w:val="24"/>
        </w:rPr>
        <w:t xml:space="preserve">On donne : </w:t>
        <w:tab/>
        <w:t xml:space="preserve">- Couple résistant supplémentaire s’appliquant au point E et d’axe </w:t>
      </w:r>
      <w:r>
        <w:rPr>
          <w:rFonts w:cs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Arial"/>
          <w:sz w:val="24"/>
        </w:rPr>
        <w:br/>
        <w:t xml:space="preserve">  occasionné par le montage des écrous avec précontrainte (donnée constructeur) :    M</w:t>
      </w:r>
      <w:r>
        <w:rPr>
          <w:rFonts w:cs="Arial"/>
          <w:sz w:val="24"/>
          <w:vertAlign w:val="subscript"/>
        </w:rPr>
        <w:t>v</w:t>
      </w:r>
      <w:r>
        <w:rPr>
          <w:rFonts w:cs="Arial"/>
          <w:sz w:val="24"/>
        </w:rPr>
        <w:t xml:space="preserve"> = 2,72 N.m</w:t>
      </w:r>
    </w:p>
    <w:p>
      <w:pPr>
        <w:pStyle w:val="Normal"/>
        <w:ind w:left="1416" w:hanging="0"/>
        <w:rPr/>
      </w:pPr>
      <w:r>
        <w:rPr>
          <w:rFonts w:cs="Arial"/>
          <w:sz w:val="24"/>
        </w:rPr>
        <w:t xml:space="preserve">- Inertie des parties tournantes :  I </w:t>
      </w:r>
      <w:r>
        <w:rPr>
          <w:rFonts w:cs="Arial"/>
          <w:sz w:val="24"/>
          <w:vertAlign w:val="subscript"/>
        </w:rPr>
        <w:t>ox</w:t>
      </w:r>
      <w:r>
        <w:rPr>
          <w:rFonts w:cs="Arial"/>
          <w:sz w:val="24"/>
        </w:rPr>
        <w:t xml:space="preserve"> = 30,1×10</w:t>
      </w:r>
      <w:r>
        <w:rPr>
          <w:rFonts w:cs="Arial"/>
          <w:sz w:val="24"/>
          <w:vertAlign w:val="superscript"/>
        </w:rPr>
        <w:t>-4</w:t>
      </w:r>
      <w:r>
        <w:rPr>
          <w:rFonts w:cs="Arial"/>
          <w:sz w:val="24"/>
        </w:rPr>
        <w:t xml:space="preserve">  kg.m</w:t>
      </w:r>
      <w:r>
        <w:rPr>
          <w:rFonts w:cs="Arial"/>
          <w:sz w:val="24"/>
          <w:vertAlign w:val="superscript"/>
        </w:rPr>
        <w:t>2</w:t>
      </w:r>
      <w:r>
        <w:rPr>
          <w:rFonts w:cs="Arial"/>
          <w:sz w:val="24"/>
        </w:rPr>
        <w:t xml:space="preserve"> </w:t>
        <w:br/>
        <w:t xml:space="preserve">  (on néglige dans cette étude l'inertie du rotor du moteur)</w:t>
      </w:r>
    </w:p>
    <w:p>
      <w:pPr>
        <w:pStyle w:val="Normal"/>
        <w:ind w:left="1305" w:firstLine="111"/>
        <w:rPr>
          <w:rFonts w:cs="Arial"/>
          <w:sz w:val="24"/>
        </w:rPr>
      </w:pPr>
      <w:r>
        <w:rPr>
          <w:rFonts w:cs="Arial"/>
          <w:sz w:val="24"/>
        </w:rPr>
        <w:t xml:space="preserve">- Accélération angulaire de la vis : </w:t>
      </w:r>
      <w:r>
        <w:rPr>
          <w:rFonts w:cs="Arial"/>
          <w:sz w:val="24"/>
        </w:rPr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  <m:r>
              <w:rPr>
                <w:rFonts w:ascii="Cambria Math" w:hAnsi="Cambria Math"/>
              </w:rPr>
              <m:t xml:space="preserve">'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²</m:t>
        </m:r>
      </m:oMath>
      <w:r>
        <w:rPr>
          <w:rFonts w:cs="Arial"/>
          <w:sz w:val="24"/>
          <w:vertAlign w:val="superscript"/>
        </w:rPr>
        <w:t xml:space="preserve"> </w:t>
      </w:r>
    </w:p>
    <w:p>
      <w:pPr>
        <w:pStyle w:val="Normal"/>
        <w:ind w:left="1305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Indent"/>
        <w:spacing w:before="0" w:after="0"/>
        <w:ind w:left="0" w:hanging="0"/>
        <w:rPr/>
      </w:pPr>
      <w:r>
        <w:rPr>
          <w:rFonts w:eastAsia="Arial"/>
        </w:rPr>
        <w:t xml:space="preserve">  </w:t>
      </w:r>
      <w:r>
        <w:rPr>
          <w:b/>
          <w:bCs/>
        </w:rPr>
        <w:t xml:space="preserve">Isoler la vis </w:t>
      </w:r>
      <w:r>
        <w:rPr>
          <w:b/>
          <w:bCs/>
          <w:u w:val="single"/>
        </w:rPr>
        <w:t>2</w:t>
      </w:r>
      <w:r>
        <w:rPr>
          <w:b/>
          <w:bCs/>
        </w:rPr>
        <w:t xml:space="preserve">, faire le bilan des actions s’exerçant sur ce système et écrire l’équation du théorème du moment dynamique en projection sur l’axe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b/>
          <w:bCs/>
        </w:rPr>
        <w:t>.</w:t>
      </w:r>
    </w:p>
    <w:p>
      <w:pPr>
        <w:pStyle w:val="TextBodyIndent"/>
        <w:spacing w:before="0" w:after="0"/>
        <w:ind w:left="0" w:hanging="0"/>
        <w:rPr/>
      </w:pPr>
      <w:r>
        <w:rPr>
          <w:rFonts w:eastAsia="Arial"/>
        </w:rPr>
        <w:t xml:space="preserve">  </w:t>
      </w:r>
      <w:r>
        <w:rPr/>
        <w:t>Présenter la forme littérale puis réaliser l’application numérique.</w:t>
        <w:br/>
        <w:t xml:space="preserve">  En déduire le </w:t>
      </w:r>
      <w:r>
        <w:rPr>
          <w:b/>
          <w:bCs/>
        </w:rPr>
        <w:t>couple moteur</w:t>
      </w:r>
      <w:r>
        <w:rPr/>
        <w:t xml:space="preserve"> L </w:t>
      </w:r>
      <w:r>
        <w:rPr>
          <w:vertAlign w:val="subscript"/>
        </w:rPr>
        <w:t>mot</w:t>
      </w:r>
      <w:r>
        <w:rPr/>
        <w:t>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65"/>
        <w:rPr>
          <w:sz w:val="24"/>
        </w:rPr>
      </w:pPr>
      <w:r>
        <w:rPr>
          <w:i/>
          <w:sz w:val="24"/>
        </w:rPr>
        <w:t xml:space="preserve">NB :  Il n’y a pas de torseurs à écrire ou de transports à effectuer.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1"/>
          <w:numId w:val="10"/>
        </w:numPr>
        <w:rPr>
          <w:b/>
          <w:b/>
          <w:bCs/>
          <w:sz w:val="24"/>
        </w:rPr>
      </w:pPr>
      <w:r>
        <w:rPr>
          <w:rFonts w:eastAsia="Arial"/>
          <w:b/>
          <w:bCs/>
          <w:sz w:val="24"/>
        </w:rPr>
        <w:t xml:space="preserve">  </w:t>
      </w:r>
      <w:r>
        <w:rPr>
          <w:b/>
          <w:bCs/>
          <w:sz w:val="24"/>
        </w:rPr>
        <w:t>Puissance motrice</w:t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ind w:left="450" w:firstLine="120"/>
        <w:rPr>
          <w:sz w:val="24"/>
        </w:rPr>
      </w:pPr>
      <w:r>
        <w:rPr>
          <w:sz w:val="24"/>
        </w:rPr>
        <w:t>Quels que soient les résultats précédents, considérer qu’au cours du plus grand déplacement du chariot longitudinal 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Les mouvements sont toujours rectilignes uniformément variés (M.R.U.V.) et la vitesse de translation varie de 0 à 0,83 m/s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Le module du couple moteur transmis à la vis est de 9 N.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50" w:firstLine="120"/>
        <w:rPr>
          <w:sz w:val="24"/>
        </w:rPr>
      </w:pPr>
      <w:r>
        <w:rPr>
          <w:sz w:val="24"/>
        </w:rPr>
        <w:t xml:space="preserve">On rappelle la caractéristique d’un système vis /écrou : V </w:t>
      </w:r>
      <w:r>
        <w:rPr>
          <w:sz w:val="24"/>
          <w:vertAlign w:val="subscript"/>
        </w:rPr>
        <w:t>écrou</w:t>
      </w:r>
      <w:r>
        <w:rPr>
          <w:sz w:val="24"/>
        </w:rPr>
        <w:t xml:space="preserve"> = (</w:t>
      </w:r>
      <w:r>
        <w:rPr>
          <w:rFonts w:eastAsia="Symbol" w:cs="Symbol" w:ascii="Symbol" w:hAnsi="Symbol"/>
          <w:caps/>
          <w:sz w:val="24"/>
        </w:rPr>
        <w:t></w:t>
      </w:r>
      <w:r>
        <w:rPr>
          <w:sz w:val="24"/>
          <w:vertAlign w:val="subscript"/>
        </w:rPr>
        <w:t>vis</w:t>
      </w:r>
      <w:r>
        <w:rPr>
          <w:sz w:val="24"/>
        </w:rPr>
        <w:t>.p)/ 2</w:t>
      </w:r>
      <w:r>
        <w:rPr>
          <w:rFonts w:eastAsia="Symbol" w:cs="Symbol" w:ascii="Symbol" w:hAnsi="Symbol"/>
          <w:sz w:val="24"/>
        </w:rPr>
        <w:t></w:t>
      </w:r>
    </w:p>
    <w:p>
      <w:pPr>
        <w:pStyle w:val="Normal"/>
        <w:ind w:firstLine="570"/>
        <w:rPr/>
      </w:pPr>
      <w:r>
        <w:rPr>
          <w:sz w:val="20"/>
        </w:rPr>
        <w:t xml:space="preserve">(VIS :  pas p = 0,02 m et vitesse angulaire de rotation </w:t>
      </w:r>
      <w:r>
        <w:rPr>
          <w:rFonts w:eastAsia="Symbol" w:cs="Symbol" w:ascii="Symbol" w:hAnsi="Symbol"/>
          <w:caps/>
          <w:sz w:val="20"/>
        </w:rPr>
        <w:t></w:t>
      </w:r>
      <w:r>
        <w:rPr>
          <w:sz w:val="20"/>
          <w:vertAlign w:val="subscript"/>
        </w:rPr>
        <w:t xml:space="preserve">vis ; </w:t>
      </w:r>
      <w:r>
        <w:rPr>
          <w:sz w:val="20"/>
        </w:rPr>
        <w:t>ECROU : vitesse de translation  V</w:t>
      </w:r>
      <w:r>
        <w:rPr>
          <w:sz w:val="20"/>
          <w:vertAlign w:val="subscript"/>
        </w:rPr>
        <w:t>écrou</w:t>
      </w:r>
      <w:r>
        <w:rPr>
          <w:sz w:val="20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  <w:t>Déterminer la puissance motrice maximale à fournir par le moteu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10"/>
        </w:numPr>
        <w:rPr>
          <w:b/>
          <w:b/>
          <w:bCs/>
          <w:sz w:val="24"/>
        </w:rPr>
      </w:pPr>
      <w:r>
        <w:rPr>
          <w:rFonts w:eastAsia="Arial"/>
          <w:b/>
          <w:bCs/>
          <w:sz w:val="24"/>
        </w:rPr>
        <w:t xml:space="preserve">  </w:t>
      </w:r>
      <w:r>
        <w:rPr>
          <w:b/>
          <w:bCs/>
          <w:sz w:val="24"/>
        </w:rPr>
        <w:t>Choix du nombre de points du codeur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Retraitcorpsdetexte3"/>
        <w:ind w:left="0" w:hanging="0"/>
        <w:rPr/>
      </w:pPr>
      <w:r>
        <w:rPr>
          <w:rFonts w:eastAsia="Arial"/>
        </w:rPr>
        <w:t xml:space="preserve">  </w:t>
      </w:r>
      <w:r>
        <w:rPr/>
        <w:t xml:space="preserve">Le moteur assurant la translation du chariot longitudinal est directement accouplé à la vis </w:t>
      </w:r>
      <w:r>
        <w:rPr>
          <w:u w:val="single"/>
        </w:rPr>
        <w:t>2</w:t>
      </w:r>
      <w:r>
        <w:rPr/>
        <w:t xml:space="preserve"> au point R (voir le document Q 4/6). Un codeur est monté à l’autre extrémité de son arbre.</w:t>
      </w:r>
    </w:p>
    <w:p>
      <w:pPr>
        <w:pStyle w:val="Normal"/>
        <w:rPr/>
      </w:pPr>
      <w:r>
        <w:rPr>
          <w:rFonts w:eastAsia="Arial"/>
          <w:sz w:val="24"/>
        </w:rPr>
        <w:t xml:space="preserve">  </w:t>
      </w:r>
      <w:r>
        <w:rPr>
          <w:sz w:val="24"/>
        </w:rPr>
        <w:t xml:space="preserve">A l’aide du document DT 6/8 </w:t>
      </w:r>
      <w:r>
        <w:rPr>
          <w:b/>
          <w:sz w:val="24"/>
        </w:rPr>
        <w:t>déterminer le nombre de points</w:t>
      </w:r>
      <w:r>
        <w:rPr>
          <w:sz w:val="24"/>
        </w:rPr>
        <w:t xml:space="preserve"> nécessaires pour le choix d’un codeur en sachant que la précision axiale souhaitée pour le chariot est de 0,02 m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8505" w:hanging="0"/>
        <w:rPr>
          <w:b/>
          <w:b/>
          <w:sz w:val="28"/>
        </w:rPr>
      </w:pPr>
      <w:r>
        <w:rPr>
          <w:b/>
          <w:sz w:val="28"/>
        </w:rPr>
        <w:t>Q  5/6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Vérification de la charge axiale admissible sur la vis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left="360" w:firstLine="120"/>
        <w:rPr>
          <w:sz w:val="24"/>
        </w:rPr>
      </w:pPr>
      <w:r>
        <w:rPr>
          <w:sz w:val="24"/>
        </w:rPr>
        <w:t>En fonction du sens de déplacement du chariot la vis peut être soumise à un effort de compression. On se propose de vérifier qu’il n’y a pas de risque de flambage.</w:t>
      </w:r>
    </w:p>
    <w:p>
      <w:pPr>
        <w:pStyle w:val="Normal"/>
        <w:ind w:left="360" w:firstLine="120"/>
        <w:rPr>
          <w:sz w:val="24"/>
        </w:rPr>
      </w:pPr>
      <w:r>
        <w:rPr>
          <w:sz w:val="24"/>
        </w:rPr>
        <w:t>Etant données les particularités liées à la rotation on utilisera une documentation préconisée par le constructeu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rpsdetexte3"/>
        <w:rPr/>
      </w:pPr>
      <w:r>
        <w:rPr>
          <w:u w:val="single"/>
        </w:rPr>
        <w:t>Données</w:t>
      </w:r>
      <w:r>
        <w:rPr/>
        <w:t> 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Vis à billes KGT-3210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pas = 20 mm avec 4 filets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 xml:space="preserve">longueur non soutenue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1 m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Fréquence de rotation maximale : 2490 tr.min</w:t>
      </w:r>
      <w:r>
        <w:rPr>
          <w:sz w:val="24"/>
          <w:vertAlign w:val="superscript"/>
        </w:rPr>
        <w:t>-1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Charge maximale de compression de la vis : 1312 N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Guidage en rotation par deux paliers 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44650</wp:posOffset>
                </wp:positionH>
                <wp:positionV relativeFrom="paragraph">
                  <wp:posOffset>635</wp:posOffset>
                </wp:positionV>
                <wp:extent cx="3775710" cy="124904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5680" cy="1249200"/>
                          <a:chOff x="0" y="0"/>
                          <a:chExt cx="3775680" cy="1249200"/>
                        </a:xfrm>
                      </wpg:grpSpPr>
                      <wps:wsp>
                        <wps:cNvSpPr txBox="1"/>
                        <wps:spPr>
                          <a:xfrm>
                            <a:off x="0" y="485640"/>
                            <a:ext cx="141552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alier 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914480" y="0"/>
                            <a:ext cx="1861200" cy="124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5pt;margin-top:0pt;width:297.3pt;height:98.35pt" coordorigin="2590,0" coordsize="5946,1967">
                <v:shape id="shape_0" stroked="f" o:allowincell="f" style="position:absolute;left:2590;top:765;width:2228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alier 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05;top:0;width:2930;height:196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44650</wp:posOffset>
                </wp:positionH>
                <wp:positionV relativeFrom="paragraph">
                  <wp:posOffset>65405</wp:posOffset>
                </wp:positionV>
                <wp:extent cx="3514725" cy="10858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4680" cy="1085760"/>
                          <a:chOff x="0" y="0"/>
                          <a:chExt cx="3514680" cy="10857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118240" y="0"/>
                            <a:ext cx="1396440" cy="108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403920"/>
                            <a:ext cx="141552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alier 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5pt;margin-top:5.15pt;width:276.7pt;height:85.5pt" coordorigin="2590,103" coordsize="5534,1710">
                <v:shape id="shape_0" stroked="f" o:allowincell="f" style="position:absolute;left:5926;top:103;width:2198;height:170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2590;top:739;width:2228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alier 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94840</wp:posOffset>
                </wp:positionH>
                <wp:positionV relativeFrom="paragraph">
                  <wp:posOffset>27305</wp:posOffset>
                </wp:positionV>
                <wp:extent cx="3594100" cy="3619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Dans le catalogue du constructeur on rencontre aussi des </w:t>
                            </w:r>
                            <w:r>
                              <w:rPr>
                                <w:b/>
                                <w:sz w:val="24"/>
                              </w:rPr>
                              <w:t>formes</w:t>
                            </w:r>
                            <w:r>
                              <w:rPr>
                                <w:sz w:val="24"/>
                              </w:rPr>
                              <w:t xml:space="preserve"> de paliers (type) </w:t>
                            </w:r>
                            <w:r>
                              <w:rPr>
                                <w:b/>
                                <w:sz w:val="24"/>
                              </w:rPr>
                              <w:t>F,H, J,L,S,T,W,Z</w:t>
                            </w:r>
                          </w:p>
                        </w:txbxContent>
                      </wps:txbx>
                      <wps:bodyPr anchor="t" lIns="7620" tIns="4445" rIns="7620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pt;height:28.5pt;mso-wrap-distance-left:9.05pt;mso-wrap-distance-right:9.05pt;mso-wrap-distance-top:0pt;mso-wrap-distance-bottom:0pt;margin-top:2.15pt;mso-position-vertical-relative:text;margin-left:149.2pt;mso-position-horizontal-relative:text">
                <v:fill opacity="0f"/>
                <v:textbox inset="0.00833333333333333in,0.00486111111111111in,0.00833333333333333in,0.00486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Dans le catalogue du constructeur on rencontre aussi des </w:t>
                      </w:r>
                      <w:r>
                        <w:rPr>
                          <w:b/>
                          <w:sz w:val="24"/>
                        </w:rPr>
                        <w:t>formes</w:t>
                      </w:r>
                      <w:r>
                        <w:rPr>
                          <w:sz w:val="24"/>
                        </w:rPr>
                        <w:t xml:space="preserve"> de paliers (type) </w:t>
                      </w:r>
                      <w:r>
                        <w:rPr>
                          <w:b/>
                          <w:sz w:val="24"/>
                        </w:rPr>
                        <w:t>F,H, J,L,S,T,W,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Question</w:t>
      </w:r>
      <w:r>
        <w:rPr>
          <w:sz w:val="24"/>
        </w:rPr>
        <w:t xml:space="preserve">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firstLine="120"/>
        <w:rPr/>
      </w:pPr>
      <w:r>
        <w:rPr>
          <w:sz w:val="24"/>
        </w:rPr>
        <w:t xml:space="preserve">A l’aide des documents constructeur DT 7/8 et 8/8, déterminer la </w:t>
      </w:r>
      <w:r>
        <w:rPr>
          <w:b/>
          <w:sz w:val="24"/>
        </w:rPr>
        <w:t>charge axiale</w:t>
      </w:r>
      <w:r>
        <w:rPr>
          <w:sz w:val="24"/>
        </w:rPr>
        <w:t xml:space="preserve"> </w:t>
      </w:r>
      <w:r>
        <w:rPr>
          <w:b/>
          <w:sz w:val="24"/>
        </w:rPr>
        <w:t>admissible</w:t>
      </w:r>
      <w:r>
        <w:rPr>
          <w:sz w:val="24"/>
        </w:rPr>
        <w:t xml:space="preserve"> sur la vis. </w:t>
      </w:r>
      <w:r>
        <w:rPr>
          <w:b/>
          <w:sz w:val="24"/>
        </w:rPr>
        <w:t>Conclure</w:t>
      </w:r>
      <w:r>
        <w:rPr>
          <w:sz w:val="24"/>
        </w:rPr>
        <w:t xml:space="preserve"> quant au risque de flambag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Répondre aux questions suivantes sur le document DR 6/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ind w:left="8505" w:hanging="0"/>
        <w:rPr/>
      </w:pPr>
      <w:r>
        <w:rPr/>
        <w:t>Q  6/6</w:t>
      </w:r>
    </w:p>
    <w:sectPr>
      <w:type w:val="nextPage"/>
      <w:pgSz w:w="11906" w:h="16838"/>
      <w:pgMar w:left="1134" w:right="70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u w:val="none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665"/>
        </w:tabs>
        <w:ind w:left="166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2175"/>
        </w:tabs>
        <w:ind w:left="2175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1"/>
      <w:numFmt w:val="decimal"/>
      <w:lvlText w:val="%1.%2"/>
      <w:lvlJc w:val="left"/>
      <w:pPr>
        <w:tabs>
          <w:tab w:val="num" w:pos="645"/>
        </w:tabs>
        <w:ind w:left="645" w:hanging="64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1905"/>
        </w:tabs>
        <w:ind w:left="1905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4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tabs>
        <w:tab w:val="clear" w:pos="708"/>
        <w:tab w:val="left" w:pos="4046" w:leader="none"/>
      </w:tabs>
      <w:ind w:left="357" w:hanging="35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567"/>
      <w:jc w:val="right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505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eastAsia="Times New Roman" w:cs="Times New Roman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220" w:after="0"/>
      <w:ind w:left="280" w:hanging="0"/>
    </w:pPr>
    <w:rPr>
      <w:rFonts w:cs="Arial"/>
      <w:sz w:val="24"/>
      <w:szCs w:val="28"/>
    </w:rPr>
  </w:style>
  <w:style w:type="paragraph" w:styleId="Corpsdetexte2">
    <w:name w:val="Corps de texte 2"/>
    <w:basedOn w:val="Normal"/>
    <w:qFormat/>
    <w:pPr/>
    <w:rPr>
      <w:bCs/>
      <w:sz w:val="28"/>
      <w:u w:val="single"/>
    </w:rPr>
  </w:style>
  <w:style w:type="paragraph" w:styleId="Corpsdetexte3">
    <w:name w:val="Corps de texte 3"/>
    <w:basedOn w:val="Normal"/>
    <w:qFormat/>
    <w:pPr/>
    <w:rPr>
      <w:sz w:val="24"/>
    </w:rPr>
  </w:style>
  <w:style w:type="paragraph" w:styleId="Retraitcorpsdetexte2">
    <w:name w:val="Retrait corps de texte 2"/>
    <w:basedOn w:val="Normal"/>
    <w:qFormat/>
    <w:pPr>
      <w:ind w:left="448" w:firstLine="2"/>
    </w:pPr>
    <w:rPr>
      <w:b/>
    </w:rPr>
  </w:style>
  <w:style w:type="paragraph" w:styleId="Retraitcorpsdetexte3">
    <w:name w:val="Retrait corps de texte 3"/>
    <w:basedOn w:val="Normal"/>
    <w:qFormat/>
    <w:pPr>
      <w:ind w:left="426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3:44:00Z</dcterms:created>
  <dc:creator>REPMI</dc:creator>
  <dc:description/>
  <dc:language>en-US</dc:language>
  <cp:lastModifiedBy>C. FLAHAUT</cp:lastModifiedBy>
  <dcterms:modified xsi:type="dcterms:W3CDTF">2002-12-17T20:57:00Z</dcterms:modified>
  <cp:revision>14</cp:revision>
  <dc:subject/>
  <dc:title>B.T.S. MI</dc:title>
</cp:coreProperties>
</file>